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ШАНСКИЙ 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4.04.2023 года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й Думы от 16.12.2022 г. №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 «Село Шанский Завод» на</w:t>
      </w:r>
    </w:p>
    <w:p>
      <w:pPr>
        <w:pStyle w:val="Normal"/>
        <w:rPr/>
      </w:pPr>
      <w:r>
        <w:rPr>
          <w:sz w:val="24"/>
          <w:szCs w:val="24"/>
        </w:rPr>
        <w:t>2023 год и на плановый период 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ая Дума   Р Е Ш И Л 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изменения в Решение сельской Думы муниципального образования сельское поселение «Село Шанский Завод» от 16.12.2022 г. № 81 «О бюджете муниципального образования сельское поселение «Село Шанский Завод» на 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«1. Утвердить основные характеристики  муниципального бюджета 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 муниципального бюджета в сумме 4 767 633 рубля 33 копейки, в том числе объем безвозмездных поступлений в сумме 3 628 780 рублей 33 копейки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в сумме 4 937 233 рубля 1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муниципального бюджета в сумме 584 000 рублей 0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8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169 599 рублей 77 копее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Дополнить текст решения статьей 8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Статья 8. Источники финансирования дефицита бюджета сельского поселения на 2023 го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твердить источники финансирования дефицита бюджета сельского поселения на 2023 год согласно приложению № 7 к настоящему Решению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Приложения №№ 1,3,5,7,8,9 изложить в редакции приложений №№ 1,2,3,4,5,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Село Шанский Завод»:                                         В.Г. Илюшин </w:t>
      </w:r>
    </w:p>
    <w:sectPr>
      <w:type w:val="nextPage"/>
      <w:pgSz w:w="11906" w:h="16838"/>
      <w:pgMar w:left="851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 Windows</cp:lastModifiedBy>
  <cp:lastPrinted>2013-03-27T11:43:00Z</cp:lastPrinted>
  <dcterms:modified xsi:type="dcterms:W3CDTF">2023-04-18T12:05:00Z</dcterms:modified>
  <cp:revision>79</cp:revision>
  <dc:subject/>
  <dc:title>Модельный муниципальный правовой акт о бюджете муниципального образования на очередной финансовый год</dc:title>
</cp:coreProperties>
</file>