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1.12.2021 г. № 44 «О бюджете муниципального образования сельское поселение «Село Шанский Завод» на 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6"/>
          <w:szCs w:val="26"/>
        </w:rPr>
        <w:t>Внесение изменений в бюджет сельского поселения обусловлено уточнением объема налоговых доходов и изменением объема безвозмездных поступлени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налоговых доходов ожидается с увеличением на 92,0 тыс. рублей</w:t>
      </w:r>
      <w:r>
        <w:rPr>
          <w:bCs/>
          <w:color w:val="000000"/>
          <w:sz w:val="26"/>
          <w:szCs w:val="26"/>
        </w:rPr>
        <w:t xml:space="preserve">, которые в полном объеме направлены на формирование резерва средств </w:t>
      </w:r>
      <w:r>
        <w:rPr>
          <w:sz w:val="26"/>
          <w:szCs w:val="26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езвозмездные поступления на 2022 год планируются в целом с увеличением на 1 549,7 тыс. рублей, из них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1. увеличение безвозмездных поступлений за счет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убсидии на реализацию проектов развития общественной инфраструктуры муниципальных образований, основанных на местных инициативах в сумме 988,9 тыс. рублей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убвенции на осуществление первичного воинского учета на территориях, где отсутствуют военные комиссариаты в сумме 1,1 тыс. рублей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иных межбюджетных трансфертов на исполнение переданных полномочий муниципального района по организации в границах поселения электро-,тепло-,газо-, и водоснабжения населения, водоотведения, снабжения населения топливом в сумме 148,4 тыс. рублей;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ых межбюджетных трансфертов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в сумме 304,3 тыс. рублей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чих межбюджетных трансфертов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в сумме 51,5 тыс.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ые межбюджетные трансферты на проведение мероприятий по ликвидации очагов распространения борщевика Сосновского в сумме 150,0 тыс.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снижение объемов межбюджетных трансфертов за сче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ых межбюджетных трансфертов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в сумме 94,5 тыс.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Безвозмездные поступления увеличены на 2023 год на  26,2 тыс. рублей, на 2024 год  на 25,4 тыс. рублей в связи с изменением объема дотации на выравнивание уровня бюджетной обеспеченности. Соответственно в этих же объемах увеличены расходы бюджета в части мероприятий по благоустройству территории сельского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2-12-20T05:54:00Z</dcterms:modified>
  <cp:revision>52</cp:revision>
  <dc:subject/>
  <dc:title>ПОЯСНИТЕЛЬНАЯ  ЗАПИСКА</dc:title>
</cp:coreProperties>
</file>