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СЕЛО ШАНСКИЙ ЗАВОД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6.12.2022 года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8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 от 21.12.2021 г.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«Село Шанский Завод» на</w:t>
      </w:r>
    </w:p>
    <w:p>
      <w:pPr>
        <w:pStyle w:val="Normal"/>
        <w:rPr/>
      </w:pPr>
      <w:r>
        <w:rPr>
          <w:sz w:val="28"/>
          <w:szCs w:val="28"/>
        </w:rPr>
        <w:t>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льская Дума МОСП с.Шанский За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И Л 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изменения в Решение сельской Думы муниципального образования сельское поселение «Село Шанский Завод» от 21.12.2021 г. № 44 «О бюджете муниципального образования сельское поселение «Село Шанский Завод» на  2022 год и на плановый период 2023 и 2024 годов»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Статью  1  изложить  в   следующей редакции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9"/>
          <w:sz w:val="28"/>
          <w:szCs w:val="28"/>
        </w:rPr>
        <w:t xml:space="preserve">1. Утвердить основные характеристики 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9"/>
          <w:sz w:val="28"/>
          <w:szCs w:val="28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бщий объем доходов  муниципального бюджета в сумме 5 768 307 </w:t>
      </w:r>
      <w:r>
        <w:rPr>
          <w:spacing w:val="-9"/>
          <w:sz w:val="28"/>
          <w:szCs w:val="28"/>
        </w:rPr>
        <w:t>рублей 47 копеек, в том числе объем безвозмездных поступлений в сумме 4 581 057 рублей 04 копей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щий объем расходов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6 391 494</w:t>
      </w:r>
      <w:r>
        <w:rPr>
          <w:spacing w:val="-10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убля 97 копеек</w:t>
      </w:r>
      <w:r>
        <w:rPr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ъем бюджетных ассигнований Дорожного фонда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793 786 рублей 3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ормативная величина резервного фонда администрации муниципального образования сельское поселение село Шанский Завод в сумме 8 00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ерхний предел муниципального внутреннего долга на 1 января 2023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дефицит  муниципального бюджета 623 187 рублей 50 копее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2. Утвердить основные характеристики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9"/>
          <w:sz w:val="28"/>
          <w:szCs w:val="28"/>
        </w:rPr>
        <w:t xml:space="preserve">на 2023 год и 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бщий объем доходов муниципального бюджета на 2023 год в сумме</w:t>
        <w:softHyphen/>
        <w:softHyphen/>
        <w:t xml:space="preserve"> 4  037 075 </w:t>
      </w:r>
      <w:r>
        <w:rPr>
          <w:spacing w:val="-9"/>
          <w:sz w:val="28"/>
          <w:szCs w:val="28"/>
        </w:rPr>
        <w:t>рублей 00 копеек, в том числе объем безвозмездных поступлений в сумме 2 989 224 рубля 00 копеек и на 2024 год в сумме 4 050 174 рубля 00 копеек, в том числе объем безвозмездных поступлений в сумме 3 000 424 рубля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щий объем расходов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 xml:space="preserve">на 2023 год в сумме </w:t>
      </w:r>
      <w:r>
        <w:rPr>
          <w:spacing w:val="-10"/>
          <w:sz w:val="28"/>
          <w:szCs w:val="28"/>
        </w:rPr>
        <w:t xml:space="preserve">4  037 075 </w:t>
      </w:r>
      <w:r>
        <w:rPr>
          <w:spacing w:val="-9"/>
          <w:sz w:val="28"/>
          <w:szCs w:val="28"/>
        </w:rPr>
        <w:t>рублей 00 копеек</w:t>
      </w:r>
      <w:r>
        <w:rPr>
          <w:spacing w:val="-8"/>
          <w:sz w:val="28"/>
          <w:szCs w:val="28"/>
        </w:rPr>
        <w:t xml:space="preserve">, в том числе условно утверждаемые расходы в сумме 71 200 рублей и </w:t>
      </w:r>
      <w:r>
        <w:rPr>
          <w:spacing w:val="-9"/>
          <w:sz w:val="28"/>
          <w:szCs w:val="28"/>
        </w:rPr>
        <w:t>на 2024 год в сумме 4 050 174 рубля 00 копеек, в том числе условно утверждаемые расходы в сумме 142 500 рублей 00 копеек</w:t>
      </w:r>
      <w:r>
        <w:rPr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ъем бюджетных ассигнований Дорожного фонда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на 2023 год в сумме  584 000 рублей 00 копеек и на 2024 год в сумме 584 000 рублей 00 копеек;</w:t>
      </w:r>
    </w:p>
    <w:p>
      <w:pPr>
        <w:pStyle w:val="Normal"/>
        <w:shd w:fill="FFFFFF" w:val="clear"/>
        <w:ind w:firstLine="720"/>
        <w:jc w:val="both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>нормативная величина резервного фонда администрации муниципального образования сельское поселение село Шанский Завод на 2023 год в сумме 8 000 рублей 00 копеек, на 2024 год в сумме 8 000 рублей 00 копеек.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ерхний предел муниципального внутреннего долга на 1 января 2024 года в сумме 0 рублей 00 копеек, в том числе верхний предел долга по муниципальным гарантиям 0 рублей 00 копеек, и на 1 января 2025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 2023 и 2024 годах дефицит (профицит) муниципального бюджета отсутствует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9"/>
          <w:sz w:val="28"/>
          <w:szCs w:val="28"/>
        </w:rPr>
        <w:t>Дополнить статью 3 пунктом 6 в следующей редакции: «</w:t>
      </w:r>
      <w:r>
        <w:rPr>
          <w:color w:val="000000"/>
          <w:sz w:val="28"/>
          <w:szCs w:val="28"/>
        </w:rPr>
        <w:t xml:space="preserve">Утвердить объем средств, зарезервированных в составе утвержденных настоящей статьей бюджетных ассигнований </w:t>
      </w:r>
      <w:r>
        <w:rPr>
          <w:sz w:val="28"/>
          <w:szCs w:val="28"/>
        </w:rPr>
        <w:t>для финансирования расходов местного бюджета, направленных на социально-экономическое развитие муниципального образования в 2023 году</w:t>
      </w:r>
      <w:r>
        <w:rPr>
          <w:bCs/>
          <w:color w:val="000000"/>
          <w:sz w:val="28"/>
          <w:szCs w:val="28"/>
        </w:rPr>
        <w:t xml:space="preserve"> в сумме 92 041 рубль 43 копей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источники финансирования дефицита бюджета сельского поселения на 2022 год согласно приложению № 10 к настоящему Решению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я №№ 1,2,3,4,5,6,7,8,9 изложить в редакции приложений №№ 1,2,3,4,5,6,7,8,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сельское поселение «Село Шанский Завод»:                                         В.Г. Илюшин </w:t>
      </w:r>
    </w:p>
    <w:sectPr>
      <w:type w:val="nextPage"/>
      <w:pgSz w:w="11906" w:h="16838"/>
      <w:pgMar w:left="851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9:43:00Z</dcterms:created>
  <dc:creator>***</dc:creator>
  <dc:description/>
  <cp:keywords/>
  <dc:language>en-US</dc:language>
  <cp:lastModifiedBy>Шанский Завод</cp:lastModifiedBy>
  <cp:lastPrinted>2022-12-21T11:12:00Z</cp:lastPrinted>
  <dcterms:modified xsi:type="dcterms:W3CDTF">2022-12-21T08:13:00Z</dcterms:modified>
  <cp:revision>83</cp:revision>
  <dc:subject/>
  <dc:title>Модельный муниципальный правовой акт о бюджете муниципального образования на очередной финансовый год</dc:title>
</cp:coreProperties>
</file>