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1.12.2020 г. № 18 «О бюджете муниципального образования сельское поселение «Село Шанский Завод» на 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, уточнением объема налоговых и неналоговых доходов и изменением объема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1 года составили 11,8 тыс. рублей  и были направлены на софинансирование работ по благоустройству гражданского кладбища в с. Шанский Завод в рамках реализации проектов развития общественной инфраструктуры, основанных на местных инициатива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алоговых и неналоговых доходов ожидается в сумме 249,3 тыс. рублей</w:t>
      </w:r>
      <w:r>
        <w:rPr>
          <w:bCs/>
          <w:color w:val="000000"/>
          <w:sz w:val="28"/>
          <w:szCs w:val="28"/>
        </w:rPr>
        <w:t xml:space="preserve">, которые планируется направить  на содержание администрации поселения в сумме 211,0 тыс. рублей, </w:t>
      </w:r>
      <w:r>
        <w:rPr>
          <w:sz w:val="28"/>
          <w:szCs w:val="28"/>
        </w:rPr>
        <w:t>софинансирование работ по благоустройству гражданского кладбища в с. Шанский Завод в рамках реализации проектов развития общественной инфраструктуры, основанных на местных инициативах</w:t>
      </w:r>
      <w:r>
        <w:rPr>
          <w:bCs/>
          <w:color w:val="000000"/>
          <w:sz w:val="28"/>
          <w:szCs w:val="28"/>
        </w:rPr>
        <w:t xml:space="preserve">  в сумме 38,3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1 522,0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на сумму 1 630,9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субсидии на реализацию проектов развития общественной инфраструктуры муниципальных образований, основанных на местных инициативах – 693,1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35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 – 48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38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проведение мероприятий по ликвидации очагов распространения борщевика Сосновского – 150,0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) снижение объемов межбюджетных трансфертов планируется на сумму 108,9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опливом – 70,0 тыс. рублей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– 38,9 тыс.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1-12-15T13:54:00Z</dcterms:modified>
  <cp:revision>42</cp:revision>
  <dc:subject/>
  <dc:title>ПОЯСНИТЕЛЬНАЯ  ЗАПИСКА</dc:title>
</cp:coreProperties>
</file>