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СЕЛО ШАНСКИЙ ЗАВ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21.12.2021 года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1.12.2020 г. № 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Село Шанский Завод» на</w:t>
      </w:r>
    </w:p>
    <w:p>
      <w:pPr>
        <w:pStyle w:val="Normal"/>
        <w:rPr/>
      </w:pPr>
      <w:r>
        <w:rPr>
          <w:b/>
          <w:sz w:val="24"/>
        </w:rPr>
        <w:t>2021 год и на плановый период 2022 и 2023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Село Шанский Завод» от 21.12.2020 г. № 18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Село Шанский Завод» на  2021 год и на плановый период 2022 и 2023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1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5 235 975 </w:t>
      </w:r>
      <w:r>
        <w:rPr>
          <w:color w:val="323232"/>
          <w:spacing w:val="-9"/>
          <w:sz w:val="24"/>
          <w:szCs w:val="24"/>
        </w:rPr>
        <w:t>рублей 79 копеек, в том числе объем безвозмездных поступлений в сумме  3 935 996 рублей 75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5 2 47 747</w:t>
      </w:r>
      <w:r>
        <w:rPr>
          <w:color w:val="323232"/>
          <w:spacing w:val="-10"/>
          <w:sz w:val="24"/>
          <w:szCs w:val="24"/>
        </w:rPr>
        <w:t xml:space="preserve"> </w:t>
      </w:r>
      <w:r>
        <w:rPr>
          <w:color w:val="323232"/>
          <w:spacing w:val="-9"/>
          <w:sz w:val="24"/>
          <w:szCs w:val="24"/>
        </w:rPr>
        <w:t>рублей 41 копейка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668 831 рубль 4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8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бюджета 11 771  рубль 62 копейки</w:t>
      </w:r>
      <w:r>
        <w:rPr>
          <w:sz w:val="24"/>
        </w:rPr>
        <w:t>».</w:t>
      </w:r>
    </w:p>
    <w:p>
      <w:pPr>
        <w:pStyle w:val="Normal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Статью 2 дополнить абзацем 7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« - инициативные платежи, зачисляемые в бюджеты сельских поселений – по нормативу 100 процентов доходов.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 Приложения №№ 1,3,5,7,9,10,11 изложить в редакции приложений №№ 1,2,3,4,5,6,7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Дополнить статьей 10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10. Источники финансирования дефицита бюджета сельского поселения на 202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1 год согласно приложению № 8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Село Шанский Завод»:                                         В.Г. Илюшин </w:t>
      </w:r>
    </w:p>
    <w:sectPr>
      <w:type w:val="nextPage"/>
      <w:pgSz w:w="11906" w:h="16838"/>
      <w:pgMar w:left="851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usersh</cp:lastModifiedBy>
  <cp:lastPrinted>2021-12-20T15:45:00Z</cp:lastPrinted>
  <dcterms:modified xsi:type="dcterms:W3CDTF">2021-12-20T12:45:00Z</dcterms:modified>
  <cp:revision>65</cp:revision>
  <dc:subject/>
  <dc:title>Модельный муниципальный правовой акт о бюджете муниципального образования на очередной финансовый год</dc:title>
</cp:coreProperties>
</file>