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2 год и на плановый период 2023 и 202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село Шанский Завод на 2022 год и на плановый период 2023 и 2024 годов» подготовлен в соответствии с требованиями федерального, региональ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2 год и на плановый период 2023 и 2024 г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зработка проекта бюджета сельского поселения на 2022 год и на плановый период 2023 и 2024 годов также основана на Прогнозе социально-экономического развития МО СП село Шанский Завод на 2022 год и на плановый период 2023 и 2024 годов, одобренном Постановлением Администрации МО СП село Шанский Завод от 26.08.2021 года № 3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2 год и на плановый период 2023 и 2024 годов приняты показатели прогноза социально-экономического развития сельского поселения на 2022 год и на плановый период 2023 и 2024 годов, основные направления бюджетной и налоговой политики на 2022 год и на плановый период 2023 и 2024 годов, оценка поступления доходов в 2021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2 год определен в сумме 4 101,6 тыс. рублей, на 2023 год – 4 010,3 тыс. рублей, на 2024 год – 4 023,4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2 год планируются в сумме 1 070,2 тыс. рублей, в 2023 году – 1 047,9 тыс. рублей, в 2024 году – 1 049,8 тыс. рублей соответственно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/>
      </w:pPr>
      <w:r>
        <w:rPr/>
        <w:t>В целом прогноз поступления налога на доходы физических лиц в 2022 году составит 41,5 тыс. рублей, в 2023 году – 47,5 тыс. рублей, в 2024 году – 49,4 тыс. рублей соответственно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>Прогнозирование налога, взимаемого в связи с применением упрощенной системы налогообложения, на 2022-2024 годы составит по 397,3 тыс. рублей ежегод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0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2 году прогнозируется в сумме 40,0 тыс. рублей, а в 2023 и 2024 годах в суммах 41,7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0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2 году прогнозируется в сумме 561,4 тыс. рублей и в том же объеме в 2023 и 2024 год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20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аструктуры, основанных на местных инициативах в размере не менее 5% от предполагаемых объемов финансирования и определен на 2022 год в сумме 30,0 тыс. рублей. Объем поступлений прочих неналоговых доходов в 2023 и 2024 годах не прогнозир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2 год и на плановый период 2023 и 2024 годов сформирована в рамках муниципальных программ, перечень которых утвержден постановлением Администрации сельского поселения село Шанский Завод от 05.10.2021 № 38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2 год и на плановый период 2023 и 2024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 xml:space="preserve"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Михали» установлен на уровне, сложившемся на 01 января 2022 года </w:t>
      </w:r>
      <w:r>
        <w:rPr/>
        <w:t>с учетом ежегодной индексации с 1 октября на прогнозируемый уровень инфляции, определенный на федеральном уровне, в 2022 году – 4,0 %, в 2023 году – 4,0 %, в 2024 году – 4,0 %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2 год определен в сумме 4 101,6 тыс. рублей, на 2023 год в сумме 4 010,3 тыс. рублей, на 2024 год в сумме 4 023,4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3 и 2024 годов в общей сумме расходов предусматриваются условно утверждаемые расходы: в 2023 году данные расходы составят 70,6 тыс. рублей в 2024 году 141,1 тыс. рубл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Село Шанский Завод"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2 году в сумме 1 391,3 тыс. рублей, в 2023 в сумме 1 232,8 тыс. рублей в 2024 году 1 155,6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, а так же за счет межбюджетных трансфертов из бюджета МР «Износковский район» предусмотрены бюджетные ассигнования на ликвидацию очагов распространения борщевика Сосновского. Кроме того предусмотрены средства на софинансирование в проектах развития общественной инфраструктуры, основанных на местных инициативах граждан и проектах по комплексному развитию сельских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село Шанский Зав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В рамках программы предусмотрены бюджетные ассигнования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 на 2022-2024 годы ежегодно в сумме 584,0 тыс.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село Шанский Завод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на 2023-2024 годы составляет 1,0 тыс. рублей ежегод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 "Совершенствование работы органов местного самоуправления муниципального образования сельского поселения село Шанский Завод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анная ведомственная целевая программа реализуется администрацией сельского поселения село Шанский Завод. Объем бюджетных ассигнований прогнозируется на 2022 год в сумме 2 094,9 тыс. рублей, на 2023 год в сумме 2 089,4 тыс. рублей, на 2024 в сумме 2 108,1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2 год 1 259,6 тыс. рублей, на 2023 год 1 268,2 тыс. рублей, на 2024 год - 1 277,1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2 год 577,9 тыс. рублей, на 2023 год 562,9 тыс. рублей, на 2024 год 572,6 тыс. рублей;</w:t>
      </w:r>
    </w:p>
    <w:p>
      <w:pPr>
        <w:pStyle w:val="Normal"/>
        <w:jc w:val="both"/>
        <w:rPr/>
      </w:pPr>
      <w:r>
        <w:rPr/>
        <w:t>- расходы на стимулирование Главы администрации сельского поселения (за счет средств бюджета муниципального района) ежегодно по 234,4 тыс.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2 год в сумме 31,4 тыс. рублей, на 2023 год 32,5 тыс. рублей, на 2024 год 33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2 год и плановый период 2023 и 2024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9:11:00Z</dcterms:created>
  <dc:creator>User</dc:creator>
  <dc:description/>
  <cp:keywords/>
  <dc:language>en-US</dc:language>
  <cp:lastModifiedBy>User Windows</cp:lastModifiedBy>
  <cp:lastPrinted>2014-01-03T10:31:00Z</cp:lastPrinted>
  <dcterms:modified xsi:type="dcterms:W3CDTF">2021-11-18T12:25:00Z</dcterms:modified>
  <cp:revision>74</cp:revision>
  <dc:subject/>
  <dc:title>Пояснительная записка</dc:title>
</cp:coreProperties>
</file>