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село Шанский Завод  на 2022 год и плановый период  2023-2024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село Шанский Завод на 2022 год и на плановый период 2023 и 2024 годов (далее – прогноз) разработан в соответствии с Постановлением Администрации МО СП с. Шанский Завод  от 22.07.2021г. № 29 «О порядке разработки прогноза социально-экономического развития муниципального образования сельского поселения село Шанский Завод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На территории сельского поселения  одно промышленное предприятие ООО «Возрождение». Объем отгруженной продукции организации  за 2020 год составил 18170 тыс.руб., что в 9 раз больше чем в предыдущем году. В 2021 году планируется увеличение отгрузки на 28%, что составит 25 000 тыс. руб., а к 2024 году возрастет до 40 000 тыс. руб. </w:t>
      </w:r>
    </w:p>
    <w:p>
      <w:pPr>
        <w:pStyle w:val="Normal"/>
        <w:ind w:left="180" w:firstLine="180"/>
        <w:jc w:val="both"/>
        <w:rPr/>
      </w:pPr>
      <w:r>
        <w:rPr/>
        <w:t xml:space="preserve">В 2020 год численность работников предприятия составляла 4 человека. В 2021 году прогнозируется рост до 6 человек, а 2024 г. – до 20 человек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>На территории поселения осуществляет деятельность сельхозпредприятие ООО «</w:t>
      </w:r>
      <w:r>
        <w:rPr/>
        <w:t xml:space="preserve">Агрофирма Шанский Завод» - по разведению скота мясных пород. Предприятие имеет 366 гол. КРС. и 271 гол. овец. А также хозяйство занимается выращиванием кормовой базы  для своего хозяйства. Заготовлено 7000 тонн сена и 500 тонны сенажа. Хозяйством реализовано мясо скота и птицы (в живой массе) 79 ц..  Среднесписочная численность составила 4 чел., что на один человек меньше чем в 2019 году. Выручка за отчетный год составила  1724 тыс. руб., темп роста 110% к уровня предыдущего года. </w:t>
      </w:r>
    </w:p>
    <w:p>
      <w:pPr>
        <w:pStyle w:val="Normal"/>
        <w:autoSpaceDE w:val="false"/>
        <w:ind w:firstLine="708"/>
        <w:jc w:val="both"/>
        <w:rPr/>
      </w:pPr>
      <w:r>
        <w:rPr/>
        <w:t>В МО СП село Шанский Завод 154 подворий, 1гол. КРС,145 гол. овец, 16 гол. ко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708"/>
        <w:jc w:val="both"/>
        <w:rPr/>
      </w:pPr>
      <w:r>
        <w:rPr/>
        <w:t>На территории сельского поселения  зарегистрировано одно строительное предприятие ООО «Шанский Завод». В 2020 году деятельность предприятием не велась.</w:t>
      </w:r>
    </w:p>
    <w:p>
      <w:pPr>
        <w:pStyle w:val="Normal"/>
        <w:ind w:firstLine="708"/>
        <w:jc w:val="both"/>
        <w:rPr/>
      </w:pPr>
      <w:r>
        <w:rPr/>
        <w:t>В 2020 году введено в эксплуатацию 989,3 кв.м. индивидуального жилья ил 198% от планового показателя.  Плановый показатель на 2021г. на уровне отчетного года – 500 кв.м..</w:t>
      </w:r>
    </w:p>
    <w:p>
      <w:pPr>
        <w:pStyle w:val="Normal"/>
        <w:ind w:firstLine="708"/>
        <w:jc w:val="both"/>
        <w:rPr/>
      </w:pPr>
      <w:r>
        <w:rPr/>
        <w:t>Уровень инвестиций  в основной капитал за счет всех источников финансирования в 2020 году составил 60 098 тыс. руб. или 171% к уровню предыдущего года, а в 2021 году прогнозируется на уровне 100 275 тыс.руб, в том числе за счет бюджетных средств планируется произвести капитальный ремонт улично-дорожной сети с установкой уличного освещения в с. Шанский Завод и д. Гиреево на сумму более 35 млн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МО СП  село Шанский Завод входят 15 населенных пунктов. </w:t>
      </w:r>
    </w:p>
    <w:p>
      <w:pPr>
        <w:pStyle w:val="Normal"/>
        <w:ind w:firstLine="708"/>
        <w:jc w:val="both"/>
        <w:rPr/>
      </w:pPr>
      <w:r>
        <w:rPr/>
        <w:t xml:space="preserve">Численность  населения по данным Калугастат на 01.01.2021 г. составила 392 человека (прирост на 4 человека), из них работающих  - 98  человека (2019г. – 43 чел.), что на в 2,2 раза больше по сравнению с предыдущем годом. Такое увеличение работающего населения связано со строительством дорожной сети в МО СП село Шанский Завод.   Детей до 18 лет в 2020 -  45 человек, что на уровне предыдущего года. Значительных изменений в демографической ситуации  сельского поселения не прогнозируется. </w:t>
      </w:r>
    </w:p>
    <w:p>
      <w:pPr>
        <w:pStyle w:val="Normal"/>
        <w:ind w:firstLine="708"/>
        <w:jc w:val="both"/>
        <w:rPr/>
      </w:pPr>
      <w:r>
        <w:rPr/>
        <w:t>В 2020 г. среднемесячная заработная плата одного работника по полному кругу организаций и предприятий составила 34 612 руб., что почти в два раза больше чем в предыдущем году. Такое увеличение заработной платы также связано с осуществление деятельности организации по строительству дорожных сетей. В 2021 году размер заработной платы составит 25 571 руб., а  к 2024 году увеличится до 28 763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село Шанский Завод зарегистрировано 4 малых предприятия, рост числа малых предприятий не прогнозируется. </w:t>
      </w:r>
    </w:p>
    <w:p>
      <w:pPr>
        <w:pStyle w:val="Normal"/>
        <w:ind w:firstLine="708"/>
        <w:jc w:val="both"/>
        <w:rPr/>
      </w:pPr>
      <w:r>
        <w:rPr/>
        <w:t>В 2020 году оборот малых предприятий составит 19894 тыс. руб., что в 10 раз больше по сравнению с 2019 годом. Такое увеличение связано с переходом ООО «Возрождение» из разряда крупных предприятий в малые. В 2021 годы оборот малых предприятий прогнозируется в размере 26750 тыс.руб., темп роста составит 134%, а к 2024 году увеличится до 41750 тыс.руб.</w:t>
      </w:r>
    </w:p>
    <w:p>
      <w:pPr>
        <w:pStyle w:val="Normal"/>
        <w:ind w:firstLine="708"/>
        <w:jc w:val="both"/>
        <w:rPr/>
      </w:pPr>
      <w:r>
        <w:rPr/>
        <w:t xml:space="preserve">Стационарную торговлю осуществляют  3 магазина, в отдалённые населённые пункты осуществляется выездная торговля.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Экономика1</cp:lastModifiedBy>
  <cp:lastPrinted>2021-09-14T10:03:00Z</cp:lastPrinted>
  <dcterms:modified xsi:type="dcterms:W3CDTF">2021-09-22T07:58:00Z</dcterms:modified>
  <cp:revision>137</cp:revision>
  <dc:subject/>
  <dc:title>                                               РОССИЙСКАЯ ФЕДЕРАЦИЯ</dc:title>
</cp:coreProperties>
</file>