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бюджета на 2021 год и на плановый период 2022 и 2023 год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ект решения сельской Думы «О бюджете муниципального образования сельское поселение село Шанский Завод на 2021 год и на плановый период 2022 и 2023 годов» подготовлен в соответствии с требованиями федерального, регионального и налогового законодательства, Решением сельской Думы «О бюджетном процессе в муниципальном образовании».</w:t>
      </w:r>
    </w:p>
    <w:p>
      <w:pPr>
        <w:pStyle w:val="Normal"/>
        <w:ind w:firstLine="720"/>
        <w:jc w:val="both"/>
        <w:rPr/>
      </w:pPr>
      <w:r>
        <w:rPr/>
        <w:t>В основу формирования бюджетных проектировок положены основные направления бюджетной и налоговой политики сельского поселения на 2021 год и на плановый период 2022 и 2023 год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азработка проекта бюджета сельского поселения на 2021 год и на плановый период 2022 и 2023 годов также основана на Прогнозе социально-экономического развития МО СП село Шанский Завод на 2021 год и на плановый период 2022 и 2023 годов, одобренном Постановлением Администрации МО СП село Шанский Завод от 21.09.2020 года № 26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Доходы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При формировании доходов муниципального бюджета на 2021 год и на плановый период 2022 и 2023 годов приняты показатели прогноза социально-экономического развития сельского поселения на 2021 год и на плановый период 2022 и 2023 годов, основные направления бюджетной и налоговой политики на 2021 год и на плановый период 2022 и 2023 годов, оценка поступления доходов в 2020 году.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сельского поселения на 2021 год определен в сумме 3 464,7 тыс. рублей, на 2022 год – 5 412,3 тыс. рублей, на  2023 год – 3 748,9 тыс. рублей. (Приложение № 1 к пояснительной записке).</w:t>
      </w:r>
    </w:p>
    <w:p>
      <w:pPr>
        <w:pStyle w:val="Normal"/>
        <w:ind w:firstLine="720"/>
        <w:jc w:val="both"/>
        <w:rPr/>
      </w:pPr>
      <w:r>
        <w:rPr/>
        <w:t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оценка и динамика поступления по отдельным видам доходов.</w:t>
      </w:r>
    </w:p>
    <w:p>
      <w:pPr>
        <w:pStyle w:val="Normal"/>
        <w:ind w:firstLine="720"/>
        <w:jc w:val="both"/>
        <w:rPr/>
      </w:pPr>
      <w:r>
        <w:rPr/>
        <w:t>Доходы поселения определены по нормативам отчислений от федеральных, региональных и местных налогов, а также отдельных видов неналоговых доходов в соответствии с бюджетным законодательством Российской Федерации и законодательством Калужской области.</w:t>
      </w:r>
    </w:p>
    <w:p>
      <w:pPr>
        <w:pStyle w:val="Normal"/>
        <w:ind w:firstLine="720"/>
        <w:jc w:val="both"/>
        <w:rPr/>
      </w:pPr>
      <w:r>
        <w:rPr/>
        <w:t>С учетом всех факторов налоговые и неналоговые доходы бюджета сельского поселения на 2021 год планируются в сумме 1 050,7 тыс. рублей, в 2022 году – 1 562,8 тыс. рублей, в 2023 году – 1 064,4 тыс. рублей соответственно.</w:t>
      </w:r>
    </w:p>
    <w:p>
      <w:pPr>
        <w:pStyle w:val="Normal"/>
        <w:ind w:firstLine="720"/>
        <w:jc w:val="both"/>
        <w:rPr/>
      </w:pPr>
      <w:r>
        <w:rPr/>
        <w:t>Ниже представлены особенности расчетов основных налоговых доходов и иных платеже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собенности расчетов поступлений платежей в бюджет поселения по основным доходным источникам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с физических лиц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доходы физических лиц, удерживаемому налоговыми агентами, определен исходя из данных налоговой отчетности по форме «Отчет о налоговой базе и структуре начислений по налогу на доходы физических лиц, удерживаемому налоговыми агентами» (форма № 5-НДФЛ) за последний отчетный год. За налоговую базу данного муниципального образования принят суммарный показатель налоговой базы по разделам II, III, IV, V, VI, VII отчета 5-НДФЛ (суммарная налоговая база)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Суммарная налоговая база за последний отчетный год корректируется на темпы роста фонда заработной платы по оценке текущего года и прогнозу на планируемый год. Зачисление налога на доходы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2%.</w:t>
      </w:r>
    </w:p>
    <w:p>
      <w:pPr>
        <w:pStyle w:val="Normal"/>
        <w:ind w:firstLine="720"/>
        <w:jc w:val="both"/>
        <w:rPr/>
      </w:pPr>
      <w:r>
        <w:rPr/>
        <w:t>В целом прогноз поступления налога на доходы физических лиц в 2021 году составит 94,8 тыс. рублей, в 2022 году – 101,4 тыс. рублей, в 2023 году – 108,5 тыс. рублей соответствен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упрощенной системы налогооб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налогу, взимаемому в связи с применением упрощенной системы налогообложения, определен исходя из данных налоговой отчетности по форме № 5-УСН «О налоговой базе и структуре начислений по налогу, уплачиваемому в связи с применением упрощенной системы налогообложения» за последний отчетный год. За налоговую базу принят показатель налоговой базы для исчисления налога, взимаемого в связи с применением упрощенной системы налогообложения, по налогоплательщикам, выбравшим в качестве объекта налогообложения доходы и налогоплательщикам, выбравших в качестве объекта налогообложения доходы, уменьшенные на величину расходов. Зачисление налога, взимаемого в связи с применением упрощенной системы налогообложения в бюджет сельского поселения, осуществляется по нормативу, установленному Законом Калужской области от 01.10.2007 г. № 341-ОЗ «Об установлении нормативов отчислений в местные бюджеты от отдельных региональных налогов и налогов, предусмотренных специальными налоговыми режимами, подлежащих зачислению в областной бюджет» в размере 55%.</w:t>
      </w:r>
    </w:p>
    <w:p>
      <w:pPr>
        <w:pStyle w:val="Normal"/>
        <w:ind w:firstLine="720"/>
        <w:jc w:val="both"/>
        <w:rPr/>
      </w:pPr>
      <w:r>
        <w:rPr/>
        <w:t>Прогнозирование налога, взимаемого в связи с применением упрощенной системы налогообложения, на 2021-2023 годы составит по 399,5 тыс. рублей еже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firstLine="720"/>
        <w:jc w:val="both"/>
        <w:rPr/>
      </w:pPr>
      <w:r>
        <w:rPr/>
        <w:t>Прогноз поступлений по единому сельскохозяйственному налогу определен, исходя из суммы налога, исчисленной к уплате, скорректированной на темпы роста прибыли организаций, перешедших на уплату единого сельскохозяйственного налога (по данным прогноза социально-экономического развития сельского поселения). Зачисление единого сельскохозяйственного налога в бюджет сельского поселения осуществляется по нормативу, установленному статьей 61.5. Бюджетного кодекса Российской Федерации в размере 30%.</w:t>
      </w:r>
    </w:p>
    <w:p>
      <w:pPr>
        <w:pStyle w:val="Normal"/>
        <w:ind w:firstLine="720"/>
        <w:jc w:val="both"/>
        <w:rPr/>
      </w:pPr>
      <w:r>
        <w:rPr/>
        <w:t>В целом прогноз поступлений единого сельскохозяйственного налога на 2021-2023 годы составит по 3,8 тыс. рублей ежег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имущество физически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налогу на имущество физических лиц осуществляется исходя из оценки налоговой базы в виде кадастровой стоимости строений, помещений и сооружений, по которым предъявлен налог к уплате, с учетом вычетов в соответствии с данными налоговой отчетности по форме № 5-МН «О налоговой базе и структуре начислений по местным налогам» за 2019 год, а также с учетом применения коэффициента, учитывающего особенности  исчисления налоговой базы в соответствии со статьей 408 Налогов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  <w:t>Зачисление налога на имущество физических лиц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налога на имущество физических лиц в бюджет сельского поселения в 2021 году прогнозируется в сумме 25,0 тыс. рублей и в том же объеме в 2022 и 2023 год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Прогноз поступлений по земельному налогу осуществляется исходя из данных налоговой отчетности по форме № 5-МН «О налоговой базе и структуре начислений по местным налогам» за 2019 год. За основу расчета принимается показатель суммы налога, предъявленный к уплате.</w:t>
      </w:r>
    </w:p>
    <w:p>
      <w:pPr>
        <w:pStyle w:val="Normal"/>
        <w:ind w:firstLine="720"/>
        <w:jc w:val="both"/>
        <w:rPr/>
      </w:pPr>
      <w:r>
        <w:rPr/>
        <w:t>Сумма налога, предъявленная к уплате, скорректирована на темпы роста кадастровой стоимости принадлежащих гражданам земельных участков. Зачисление земельного налога в бюджет сельского поселения осуществляется по нормативу, установленному статьей 61.5. Бюджетного кодекса Российской Федерации в размере 100%.</w:t>
      </w:r>
    </w:p>
    <w:p>
      <w:pPr>
        <w:pStyle w:val="Normal"/>
        <w:ind w:firstLine="720"/>
        <w:jc w:val="both"/>
        <w:rPr/>
      </w:pPr>
      <w:r>
        <w:rPr/>
        <w:t>Поступление земельного налога в бюджет сельского поселения в 2021 году прогнозируется в сумме 527,5 тыс. рублей и в том же объеме в 2022 и 2023 годах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ind w:firstLine="720"/>
        <w:jc w:val="both"/>
        <w:rPr/>
      </w:pPr>
      <w:r>
        <w:rPr/>
        <w:t>Прогноз неналоговых доходов сформирован на основе данных главных администраторов по закрепленным доходным источни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Объем поступлений доходов от продажи материальных и нематериальных активов в бюджет сельского поселения определен на 2022 год в сумме 505,4 тыс. рублей в части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на основании информации, предоставленной главными администраторами доходов бюджета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>В основу формирования расходной части бюджета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Расходная часть бюджета поселения на 2021 год и на плановый период 2022 и 2023 годов сформирована в рамках муниципальных программ, перечень которых утвержден постановлением Администрации сельского поселения село Шанский Завод от 15.09.2013 № 31, ведомственных целевых программ и не программных мероприятий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</w:t>
      </w:r>
      <w:r>
        <w:rPr/>
        <w:t xml:space="preserve">Это нашло отражение в структуре распределения бюджетных ассигнований бюджета сельского поселения по целевым статьям (муниципальным программам и внепрограммным направлениям деятельности), группам и подгруппам видов расходов классификации расходов бюджетов. </w:t>
      </w:r>
    </w:p>
    <w:p>
      <w:pPr>
        <w:pStyle w:val="Normal"/>
        <w:tabs>
          <w:tab w:val="clear" w:pos="708"/>
          <w:tab w:val="center" w:pos="4947" w:leader="none"/>
        </w:tabs>
        <w:jc w:val="both"/>
        <w:rPr/>
      </w:pPr>
      <w:r>
        <w:rPr/>
        <w:t xml:space="preserve">           </w:t>
      </w:r>
      <w:r>
        <w:rPr/>
        <w:t>Расходы, финансирование которых осуществляется за счет межбюджетных трансфертов из бюджета МР «Износковский район», спрогнозированы в объемах, предусмотренных проектом Решения районного Совета МР «Износковский район» «О бюджете муниципального района «Износковский район» на 2021 год и на плановый период 2022 и 2023 годов».</w:t>
      </w:r>
    </w:p>
    <w:p>
      <w:pPr>
        <w:pStyle w:val="Normal"/>
        <w:ind w:firstLine="709"/>
        <w:jc w:val="both"/>
        <w:rPr/>
      </w:pPr>
      <w:r>
        <w:rPr/>
        <w:t xml:space="preserve">Уровень </w:t>
      </w:r>
      <w:r>
        <w:rPr>
          <w:color w:val="000000"/>
        </w:rPr>
        <w:t>размеров должностных окладов по должностям муниципальной службы и ежемесячной надбавке к должностным окладам за классный чин муниципальным служащим муниципального образования сельское поселение «Село Шанский Завод» установлен на уровне, сложившемся на 01 января 2021 года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Общий объем расходов бюджета поселения  на 2021 год определен в сумме 3 464,7 тыс. рублей, на 2022 год в сумме 5 412,3 тыс. рублей, на 2023 год в сумме 3 748,9 тыс. рублей.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</w:t>
      </w:r>
      <w:r>
        <w:rPr/>
        <w:t>В соответствии с нормами Бюджетного кодекса Российской Федерации на плановый период 2022 и 2023 годов в общей сумме расходов предусматриваются условно утверждаемые расходы: в 2022 году данные расходы составят 83,8 тыс. рублей в 2023 году 142,9 тыс. рублей.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  <w:t>МУНИЦИПАЛЬНЫЕ ПРОГРАММЫ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жилищно-коммунального хозяйства на территории сельского поселения "Село Шанский Завод""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Объем бюджетных ассигнований по муниципальной программе прогнозируется в 2021 году в сумме 1 217,5 тыс. рублей, в 2022 в сумме 2 661,1 тыс. рублей в 2023 году 803,6 тыс. рублей.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рамках программы предусмотрены бюджетные ассигнования на оценку технического состояния здания бани, мероприятия в области благоустройства и пожарной безопасности, исполнение части полномочий, переданных муниципальным районом «Износковский район» и принятых поселением в соответствии с заключенным соглашением. Кроме того предусмотрены средства на софинансирование в проектах развития общественной инфраструктуры, основанных на местных инициативах граждан и проектах по комплексному развитию сельски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"Развитие и содержание автомобильных дорог общего пользования, мостов и иных транспортных инженерных сооружений в границах населенных пунктов сельского поселения село Шанский Завод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рамках программы предусмотрены бюджетные ассигнования на исполнение части полномочий, переданных муниципальным районом «Износковский район» и принятых поселением в соответствии с заключенным соглашением на 2021 год в сумме 270,0 тыс. рублей, на 2022 и 2023 годы ежегодно по 507,0 тыс. рублей. Кроме того за счет собственных средств предусмотрены бюджетные ассигнования на содержание дорог внутри населенных пунктов поселения на 2022 год в сумме 200,0 тыс. рублей, на 2023 год в сумме 400,0 тыс. рублей. </w:t>
      </w:r>
    </w:p>
    <w:p>
      <w:pPr>
        <w:pStyle w:val="Normal"/>
        <w:jc w:val="both"/>
        <w:rPr>
          <w:b/>
          <w:b/>
        </w:rPr>
      </w:pPr>
      <w:r>
        <w:rPr/>
        <w:t xml:space="preserve">            </w:t>
      </w:r>
      <w:r>
        <w:rPr/>
        <w:t>В целом объем расходов бюджета по программе составляет на 2021 год - 270,0 тыс. рублей, на 2022 год - 707,0 тыс. рублей, на 2023 год - 907,0 тыс. рублей.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 "Развитие и поддержка малого и среднего предпринимательства на территории сельского поселения село Шанский Завод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В рамках программы предусмотрены бюджетные ассигнования на проведение мероприятий по информационному взаимодействию с субъектами малого и среднего предпринимательства. Объем расходов на 2021-2023 годы составляет 1,0 тыс. рублей ежегод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ЫЕ ЦЕЛЕВЫЕ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целевая программа "Совершенствование работы органов местного самоуправления муниципального образования сельского поселения село Шанский Завод"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Данная ведомственная целевая программа реализуется администрацией сельского поселения село Шанский Завод. Объем бюджетных ассигнований прогнозируется на 2021 год в сумме 1 944,6 тыс. рублей, на 2022 год в сумме 1 927,8 тыс. рублей, на 2023 в сумме 1 862,8 тыс. рублей. В рамках реализации программы запланированы следующие основные расходные обязательства:  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сходы на обеспечение деятельности администрации сельского поселения на 2021 год - 1 260,4 тыс. рублей, на 2022 год -1 244,9 тыс. рублей, на 2023 год - 1 179,9 тыс. рублей;</w:t>
      </w:r>
    </w:p>
    <w:p>
      <w:pPr>
        <w:pStyle w:val="Normal"/>
        <w:jc w:val="both"/>
        <w:rPr/>
      </w:pPr>
      <w:r>
        <w:rPr/>
        <w:t>- расходы на переданные полномочия бюджету МР «Износковский район» на 2021 год - 592,7 тыс. рублей, на 2022 год - 591,4 тыс. рублей, на 2023 год - 591,4 тыс. рублей;</w:t>
      </w:r>
    </w:p>
    <w:p>
      <w:pPr>
        <w:pStyle w:val="Normal"/>
        <w:jc w:val="both"/>
        <w:rPr/>
      </w:pPr>
      <w:r>
        <w:rPr/>
        <w:t>- расходы на стимулирование Главы администрации сельского поселения (за счет средств бюджета муниципального района) ежегодно по 65,5 тыс. рублей.</w:t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ПРОГРАММНЫЕ РАСХОДЫ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рамках внепрограммных расходов предусмотрены бюджетные ассигнования по осуществлению первичного воинского учета на территориях, где отсутствуют военные комиссариаты на 2021-2023 годы по 31,6 тыс. рубле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бюджете поселения дефицит (профицит) на 2021 год и плановый период 2022 и 2023 годов отсутствует. Муниципальные заимствования и муниципальные гарантии не предусматриваются.</w:t>
      </w:r>
    </w:p>
    <w:sectPr>
      <w:footerReference w:type="default" r:id="rId2"/>
      <w:type w:val="nextPage"/>
      <w:pgSz w:w="11906" w:h="16838"/>
      <w:pgMar w:left="1134" w:right="6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2T09:11:00Z</dcterms:created>
  <dc:creator>User</dc:creator>
  <dc:description/>
  <cp:keywords/>
  <dc:language>en-US</dc:language>
  <cp:lastModifiedBy>User Windows</cp:lastModifiedBy>
  <cp:lastPrinted>2014-01-03T10:31:00Z</cp:lastPrinted>
  <dcterms:modified xsi:type="dcterms:W3CDTF">2020-11-13T05:51:00Z</dcterms:modified>
  <cp:revision>69</cp:revision>
  <dc:subject/>
  <dc:title>Пояснительная записка</dc:title>
</cp:coreProperties>
</file>