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ШАНСКИЙ 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от 08.07.2022 г.                                с. Шанский Завод                                           №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анский Завод за 1 полугодие 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2 года  по доходам в сумме 1 814 120 руб. 72 коп, по расходам в сумме 1 873 302 руб. 17 коп., с превышением  расходов над доходами (дефицитом муниципального бюджета) в сумме 59 181 руб. 45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село Шанский Завод и расходах на их денежное содержание за 1 полугодие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Шанский Завод:                                          Губина О.В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sh</cp:lastModifiedBy>
  <cp:lastPrinted>2007-10-22T14:29:00Z</cp:lastPrinted>
  <dcterms:modified xsi:type="dcterms:W3CDTF">2022-07-08T08:48:00Z</dcterms:modified>
  <cp:revision>57</cp:revision>
  <dc:subject/>
  <dc:title>Модельный муниципальный правовой акт о бюджете муниципального образования на очередной финансовый год</dc:title>
</cp:coreProperties>
</file>