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Шанский Зав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  <w:u w:val="single"/>
        </w:rPr>
      </w:pPr>
      <w:r>
        <w:rPr>
          <w:sz w:val="24"/>
          <w:szCs w:val="24"/>
        </w:rPr>
        <w:t>От 14.12.2020.                                           с .Шанский Завод                                      № 43</w:t>
      </w:r>
    </w:p>
    <w:p>
      <w:pPr>
        <w:pStyle w:val="Normal"/>
        <w:ind w:left="142" w:hanging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 внесении изменений в постановление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46 от 02.10. 2019 «Об утверждении муниципальной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ы «Развитие и поддержка малого и среднего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принимательства на территории 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село Шанский Завод»</w:t>
      </w:r>
    </w:p>
    <w:p>
      <w:pPr>
        <w:pStyle w:val="Normal"/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142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>
          <w:b w:val="false"/>
        </w:rPr>
        <w:tab/>
        <w:t xml:space="preserve">В соответствии с Постановлением администрации от 29.07.2019г №32 «Об утверждении Положения о порядке разработки, утверждения и реализации ведомственных целевых программ, финансируемых за счет средств бюджета  МО СП село Шанский Завод»,  администрация  сельского поселения село Шанский Завод и  Порядка  проведения оценки эффективности реализации муниципальных программ  сельского поселения» (в редакции от 29.07.2019 № 33), администрация  сельского поселения село Шанский Завод 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ConsPlusNormal"/>
        <w:ind w:left="142" w:hanging="142"/>
        <w:jc w:val="center"/>
        <w:rPr>
          <w:b w:val="false"/>
          <w:b w:val="false"/>
        </w:rPr>
      </w:pPr>
      <w:r>
        <w:rPr>
          <w:b w:val="false"/>
        </w:rPr>
        <w:t>ПОСТАНОВЛЯЕТ: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widowControl w:val="false"/>
        <w:suppressAutoHyphens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1.  Внести следующие изменения в муниципальную программу «Развитие и поддержка малого и среднего предпринимательства на территории  сельского поселения село Шанский Завод», утвержденную постановлением администрации № 46 от 02.10.2019г.:</w:t>
      </w:r>
    </w:p>
    <w:p>
      <w:pPr>
        <w:pStyle w:val="Normal"/>
        <w:widowControl w:val="false"/>
        <w:suppressAutoHyphens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/>
      </w:pPr>
      <w:r>
        <w:rPr>
          <w:b w:val="false"/>
        </w:rPr>
        <w:t>1.1. Внести в Паспорт</w:t>
      </w:r>
      <w:r>
        <w:rPr/>
        <w:t xml:space="preserve"> </w:t>
      </w:r>
      <w:r>
        <w:rPr>
          <w:b w:val="false"/>
        </w:rPr>
        <w:t xml:space="preserve"> муниципальной программы «Развитие и поддержка малого и среднего предпринимательства на территории  сельского поселения село Шанский Завод»,</w:t>
      </w:r>
      <w:r>
        <w:rPr/>
        <w:t xml:space="preserve"> </w:t>
      </w:r>
      <w:r>
        <w:rPr>
          <w:b w:val="false"/>
        </w:rPr>
        <w:t>следующие изменения:</w:t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/>
      </w:pPr>
      <w:r>
        <w:rPr>
          <w:b w:val="false"/>
        </w:rPr>
        <w:t>1.1.1. Пункт 6 Паспорта  муниципальной программы изложить в следующей редакции:</w:t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670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 за счет   </w:t>
              <w:br/>
              <w:t>средств местного бюдж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: 5,000 тыс. руб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 тыс. руб.,      2023 –1,0 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– 1,0тыс.  руб. ;     2024 –1,0   тыс. руб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1,0 тыс. руб. ;       2025 –1,0   тыс. руб.</w:t>
            </w:r>
          </w:p>
        </w:tc>
      </w:tr>
    </w:tbl>
    <w:p>
      <w:pPr>
        <w:pStyle w:val="Normal"/>
        <w:autoSpaceDE w:val="false"/>
        <w:ind w:left="142"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2" w:hanging="142"/>
        <w:rPr>
          <w:bCs/>
          <w:sz w:val="24"/>
          <w:szCs w:val="24"/>
        </w:rPr>
      </w:pPr>
      <w:r>
        <w:rPr>
          <w:bCs/>
          <w:sz w:val="24"/>
          <w:szCs w:val="24"/>
        </w:rPr>
        <w:t>1.1.2.   Статью 4 (текстовой части) изложить в следующей редакции:</w:t>
      </w:r>
    </w:p>
    <w:p>
      <w:pPr>
        <w:pStyle w:val="Normal"/>
        <w:autoSpaceDE w:val="false"/>
        <w:ind w:left="142" w:hanging="14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финансирования программы  подлежит корректировке с учетом решения  сельской Думы о бюджете муниципального образования   сельское поселение село Шанский Завод                                 на очередной год и плановый пери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финансирования: 5,000 тыс. руб., в том числе по год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 – 0,0 тыс. руб.,      2023 –1,0 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2021 – 1,0тыс.  руб. ;     2024 –1,0  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2 – 1,0 тыс. руб. ;       2025 –1,0  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Приложение № 1 к муниципальной программе «Развитие и поддержка малого и среднего предпринимательства на территории  сельского поселения село Шанский Завод», изложить в приложении № 1.</w:t>
      </w:r>
    </w:p>
    <w:p>
      <w:pPr>
        <w:pStyle w:val="Normal"/>
        <w:widowControl w:val="false"/>
        <w:suppressAutoHyphens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2.  Постановление вступает в силу с момента   его опубликования (обнародования).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  <w:tab/>
      </w:r>
      <w:r>
        <w:rPr>
          <w:b w:val="false"/>
        </w:rPr>
        <w:t xml:space="preserve">  Глава администрации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МО СП село Шанский Завод                                                            О.В.Губина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04:00Z</dcterms:created>
  <dc:creator>Admin</dc:creator>
  <dc:description/>
  <cp:keywords/>
  <dc:language>en-US</dc:language>
  <cp:lastModifiedBy>usersh</cp:lastModifiedBy>
  <cp:lastPrinted>2021-02-19T15:41:00Z</cp:lastPrinted>
  <dcterms:modified xsi:type="dcterms:W3CDTF">2021-02-19T12:43:00Z</dcterms:modified>
  <cp:revision>7</cp:revision>
  <dc:subject/>
  <dc:title>КАЛУЖСКАЯ ОБЛАСТЬ</dc:title>
</cp:coreProperties>
</file>