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.10.2021 г.                               с. Шанский Завод                                           № 4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9 месяцев  2021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1 года  по доходам в сумме 2 953 958 руб. 92 коп, по расходам в сумме 2 601 016 руб. 76 коп., с превышением  доходов над расходами (профицитом муниципального бюджета) в сумме 352 942 руб. 1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«Село Шанский Завод» и расходах на их денежное содержание за 9 месяцев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Глава администрации муниципального                                                                                      образования сельское поселение «Село Шанский Завод»                                      О.В. Губин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sh</cp:lastModifiedBy>
  <cp:lastPrinted>2021-10-20T09:06:00Z</cp:lastPrinted>
  <dcterms:modified xsi:type="dcterms:W3CDTF">2021-10-20T06:07:00Z</dcterms:modified>
  <cp:revision>58</cp:revision>
  <dc:subject/>
  <dc:title>Модельный муниципальный правовой акт о бюджете муниципального образования на очередной финансовый год</dc:title>
</cp:coreProperties>
</file>