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Шанский 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  <w:u w:val="single"/>
        </w:rPr>
      </w:pPr>
      <w:r>
        <w:rPr>
          <w:sz w:val="24"/>
          <w:szCs w:val="24"/>
        </w:rPr>
        <w:t>От 14.12.</w:t>
      </w:r>
      <w:r>
        <w:rPr>
          <w:sz w:val="24"/>
          <w:szCs w:val="24"/>
          <w:u w:val="single"/>
        </w:rPr>
        <w:t>2020</w:t>
      </w:r>
      <w:r>
        <w:rPr>
          <w:sz w:val="24"/>
          <w:szCs w:val="24"/>
        </w:rPr>
        <w:t>г.                                     с .Шанский Завод                                                         № 41</w:t>
      </w:r>
    </w:p>
    <w:p>
      <w:pPr>
        <w:pStyle w:val="Normal"/>
        <w:ind w:left="142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О  внесении изменений в постановление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2.10. 2019 «Об утверждении муниципальной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«Развитие жилищно-коммунального хозяйства на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территории сельского поселения село Шанский Завод»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142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>
          <w:b w:val="false"/>
        </w:rPr>
        <w:tab/>
        <w:t xml:space="preserve">В соответствии с Постановлением администрации от 29.07.2019г №32 «Об утверждении Положения о порядке разработки, утверждения и реализации ведомственных целевых программ, финансируемых за счет средств бюджета  МО СП село Шанский Завод»,  администрация  сельского поселения село Шанский Завод и  Порядка  проведения оценки эффективности реализации муниципальных программ  сельского поселения» (в редакции от 29.07.2019 № 33), администрация  сельского поселения село Шанский Завод </w:t>
      </w:r>
    </w:p>
    <w:p>
      <w:pPr>
        <w:pStyle w:val="ConsPlusTitle"/>
        <w:widowControl/>
        <w:spacing w:lineRule="atLeast" w:line="240"/>
        <w:ind w:left="142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ind w:left="142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1.  Внести следующие изменения в муниципальную программу «Развитие жилищно-коммунального хозяйства на территории сельского поселения село Шанский Завод», утвержденную постановлением администрации № 44 от 02.10.2019г.:</w:t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/>
      </w:pPr>
      <w:r>
        <w:rPr>
          <w:b w:val="false"/>
        </w:rPr>
        <w:t>1.1. Внести в Паспорт</w:t>
      </w:r>
      <w:r>
        <w:rPr/>
        <w:t xml:space="preserve"> </w:t>
      </w:r>
      <w:r>
        <w:rPr>
          <w:b w:val="false"/>
        </w:rPr>
        <w:t xml:space="preserve"> муниципальной программы </w:t>
      </w:r>
      <w:r>
        <w:rPr/>
        <w:t>«</w:t>
      </w:r>
      <w:r>
        <w:rPr>
          <w:b w:val="false"/>
        </w:rPr>
        <w:t>Развитие жилищно-коммунального хозяйства на территории сельского поселения село Шанский Завод</w:t>
      </w:r>
      <w:r>
        <w:rPr/>
        <w:t xml:space="preserve">», </w:t>
      </w:r>
      <w:r>
        <w:rPr>
          <w:b w:val="false"/>
        </w:rPr>
        <w:t>следующие изменения: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/>
      </w:pPr>
      <w:r>
        <w:rPr>
          <w:b w:val="false"/>
        </w:rPr>
        <w:t>1.1.1. Пункт 7 Паспорта  муниципальной программы изложить в следующей редакции: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67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за счет  бюджетных ассигнова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: </w:t>
            </w:r>
            <w:r>
              <w:rPr>
                <w:b/>
                <w:sz w:val="24"/>
                <w:szCs w:val="24"/>
              </w:rPr>
              <w:t>10123,022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>2020– 3952,863 тыс.руб.;  2023– 803,627 тыс. руб.;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>2021– 1217,504 тыс. руб.; 2024 –746,464  тыс. руб.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>2022– 2661,100 тыс.руб.,  2025– 741,464 тыс. руб.;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  <w:r>
              <w:rPr>
                <w:b/>
                <w:sz w:val="24"/>
                <w:szCs w:val="24"/>
              </w:rPr>
              <w:t>7020,918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>2020– 2070,759 тыс.руб.;  2023– 803,627 тыс. руб.;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>2021– 1217,504 тыс. руб.; 2024 –746,464  тыс. руб.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>2022– 1441,100 тыс.руб.,  2025– 741,464 тыс. руб.;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 xml:space="preserve">Средства областного бюджета </w:t>
            </w:r>
            <w:r>
              <w:rPr>
                <w:b/>
                <w:sz w:val="24"/>
                <w:szCs w:val="24"/>
              </w:rPr>
              <w:t xml:space="preserve">3102,104 </w:t>
            </w:r>
            <w:r>
              <w:rPr>
                <w:sz w:val="24"/>
                <w:szCs w:val="24"/>
              </w:rPr>
              <w:t>тыс.руб., в том числе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 xml:space="preserve">2020- 1882,104 тыс.руб.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>2021-       0,00 тыс.руб.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- 1220 тыс. руб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униципального района:     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left="142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2" w:hanging="142"/>
        <w:rPr/>
      </w:pPr>
      <w:r>
        <w:rPr>
          <w:bCs/>
          <w:sz w:val="24"/>
          <w:szCs w:val="24"/>
        </w:rPr>
        <w:t>1.1.2. Абзац 1 статьи 4 (текстовой части) изложить в следующей редакции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: </w:t>
      </w:r>
      <w:r>
        <w:rPr>
          <w:b/>
          <w:sz w:val="24"/>
          <w:szCs w:val="24"/>
        </w:rPr>
        <w:t>10123,022</w:t>
      </w:r>
      <w:r>
        <w:rPr>
          <w:sz w:val="24"/>
          <w:szCs w:val="24"/>
        </w:rPr>
        <w:t xml:space="preserve"> тыс. руб., в том числе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2020– 3952,863 тыс.руб.;  2023– 803,627 тыс. руб.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2021– 1217,504 тыс. руб.; 2024 –746,464  тыс. руб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2022– 2661,100 тыс.руб.,  2025– 741,464 тыс. руб.;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Средства местного бюджета </w:t>
      </w:r>
      <w:r>
        <w:rPr>
          <w:b/>
          <w:sz w:val="24"/>
          <w:szCs w:val="24"/>
        </w:rPr>
        <w:t>7020,918</w:t>
      </w:r>
      <w:r>
        <w:rPr>
          <w:sz w:val="24"/>
          <w:szCs w:val="24"/>
        </w:rPr>
        <w:t xml:space="preserve"> тыс. руб., в том числе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2020– 2070,759 тыс.руб.;  2023– 803,627 тыс. руб.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2021– 1217,504 тыс. руб.; 2024 –746,464  тыс. руб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2022– 1441,100 тыс.руб.,  2025– 741,464 тыс. руб.;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Средства областного бюджета </w:t>
      </w:r>
      <w:r>
        <w:rPr>
          <w:b/>
          <w:sz w:val="24"/>
          <w:szCs w:val="24"/>
        </w:rPr>
        <w:t>3102,104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2020- 1882,104 тыс.руб.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2021-       0,000 тыс.руб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2- 1220,000 тыс. руб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бюджета муниципального района:    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Приложение № 1 к муниципальной программе «Развитие жилищно-коммунального хозяйства на территории сельского поселения село Шанский Завод», изложить в приложении № 1.</w:t>
      </w:r>
    </w:p>
    <w:p>
      <w:pPr>
        <w:pStyle w:val="Normal"/>
        <w:widowControl w:val="false"/>
        <w:suppressAutoHyphens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 Постановление вступает в силу с момента   его опубликования ( обнародования).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/>
      </w:pPr>
      <w:r>
        <w:rPr>
          <w:b w:val="false"/>
        </w:rPr>
        <w:tab/>
        <w:t xml:space="preserve">  Глава администрации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МО СП село Шанский Завод                                                            О.В.Губина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36:00Z</dcterms:created>
  <dc:creator>Admin</dc:creator>
  <dc:description/>
  <cp:keywords/>
  <dc:language>en-US</dc:language>
  <cp:lastModifiedBy>usersh</cp:lastModifiedBy>
  <cp:lastPrinted>2021-02-19T16:02:00Z</cp:lastPrinted>
  <dcterms:modified xsi:type="dcterms:W3CDTF">2021-02-19T13:07:00Z</dcterms:modified>
  <cp:revision>6</cp:revision>
  <dc:subject/>
  <dc:title>КАЛУЖСКАЯ ОБЛАСТЬ</dc:title>
</cp:coreProperties>
</file>