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т 14.</w:t>
      </w:r>
      <w:r>
        <w:rPr>
          <w:sz w:val="24"/>
          <w:szCs w:val="24"/>
          <w:u w:val="single"/>
        </w:rPr>
        <w:t>12.2020</w:t>
      </w:r>
      <w:r>
        <w:rPr>
          <w:sz w:val="24"/>
          <w:szCs w:val="24"/>
        </w:rPr>
        <w:t>г.                                                с .Шанский Завод                                      № 4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3  от 02.10. 2019 «Об утвержд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ной целевой программы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«Совершенствование работы органов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местного самоуправления муниципального</w:t>
      </w:r>
    </w:p>
    <w:p>
      <w:pPr>
        <w:pStyle w:val="ConsPlusNormal"/>
        <w:jc w:val="both"/>
        <w:rPr/>
      </w:pPr>
      <w:r>
        <w:rPr>
          <w:b w:val="false"/>
        </w:rPr>
        <w:t>образования сельское поселение село Шанский Завод»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>
          <w:b w:val="false"/>
        </w:rPr>
        <w:tab/>
        <w:t xml:space="preserve">В соответствии с Постановлением администрации от 29.07.2019г №32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Шанский Завод»,  администрация  сельского поселения село Шанский Завод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 Внести следующие изменения в ведомственную целевую программу «Совершенствование работы органов местного самоуправления муниципального образования сельское поселение село Шанский Завод», утвержденную постановлением администрации № 43 от 02.10.2019г.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1.1. Внести в Паспорт</w:t>
      </w:r>
      <w:r>
        <w:rPr/>
        <w:t xml:space="preserve"> </w:t>
      </w:r>
      <w:r>
        <w:rPr>
          <w:b w:val="false"/>
        </w:rPr>
        <w:t>ведомственной целевой программы «Совершенствование работы органов местного самоуправления муниципального образования сельское поселение село Шанский Завод» следующие изменени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1.1.1.  Внести  изменения в п. 8 Паспорта ведомственной целевой программы «Совершенствование работы органов местного самоуправления муниципального образования сельское поселение село Шанский Завод», изложив их в следующей редакци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8.Объемы финансирования: всего, в том числе по годам реализации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Общий объем финансирования 7496,281 тыс. руб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0 – 1761,107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1 – 1944,572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2 – 1927,801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3 – 1862,801 тыс. руб.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1.1.2. Пункт 4 (текстовой части) программы «Совершенствование работы органов местного самоуправления муниципального образования сельское поселение село Шанский Завод», 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b w:val="false"/>
        </w:rPr>
        <w:t>«Финансирование ВЦП осуществляется за счет средств бюджета сельского поселения село Шанский Завод. Объем финансирования по направлениям ВЦП рассчитывается в соответствии с действующим законодательством и составляет: 7496,281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В том числе по годам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0 – 1761,107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1 – 1944,572 тыс. руб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2022 – 1927,801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</w:t>
      </w:r>
      <w:r>
        <w:rPr/>
        <w:t xml:space="preserve"> </w:t>
      </w:r>
      <w:r>
        <w:rPr>
          <w:sz w:val="24"/>
          <w:szCs w:val="24"/>
        </w:rPr>
        <w:t>– 1862,801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Приложение № 1 к ведомственной целевой программе «Совершенствование работ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органов местного самоуправления муниципального образования сельское поселение село Шанский Завод» изложить в редакции приложения  № 1 к данному постановлению.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 Постановление вступает в силу с момента   его опубликования (обнародования)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26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МО СП село Шанский Завод                                                            О.В.Губин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3:00Z</dcterms:created>
  <dc:creator>Admin</dc:creator>
  <dc:description/>
  <cp:keywords/>
  <dc:language>en-US</dc:language>
  <cp:lastModifiedBy>usersh</cp:lastModifiedBy>
  <cp:lastPrinted>2021-02-19T12:01:00Z</cp:lastPrinted>
  <dcterms:modified xsi:type="dcterms:W3CDTF">2021-02-19T09:01:00Z</dcterms:modified>
  <cp:revision>10</cp:revision>
  <dc:subject/>
  <dc:title>КАЛУЖСКАЯ ОБЛАСТЬ</dc:title>
</cp:coreProperties>
</file>