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0.10.2022 г.                                   с. Шанский Завод                                    № 31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9 месяцев 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2 года  по доходам в сумме 3 901 731 руб. 32 коп, по расходам в сумме 4 197 175 руб. 22 коп., с превышением  расходов над доходами (дефицитом муниципального бюджета) в сумме 295 443 руб. 90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село Шанский Завод и расходах на их денежное содержание за 9 месяцев 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Шанский Завод:                                          Губина О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sh</cp:lastModifiedBy>
  <cp:lastPrinted>2007-10-22T14:29:00Z</cp:lastPrinted>
  <dcterms:modified xsi:type="dcterms:W3CDTF">2022-10-10T05:42:00Z</dcterms:modified>
  <cp:revision>60</cp:revision>
  <dc:subject/>
  <dc:title>Модельный муниципальный правовой акт о бюджете муниципального образования на очередной финансовый год</dc:title>
</cp:coreProperties>
</file>