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СЕЛО ШАНСКИЙ ЗАВ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13.07.2023 г.                                с. Шанский Завод                                           № 1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  поселение сел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Шанский Завод за 1 полугодие 2023 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В соответствии со статьей 264.2 пункт 5  Бюджетного Кодекса Российской Федераци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 О С Т А Н О В Л Я Ю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1 полугодие 2023 года  по доходам в сумме 1 958 227 руб. 15 коп, по расходам в сумме 1 869 266 руб. 15 коп., с превышением  доходов над расходами (профицитом муниципального бюджета) в сумме 88 961 руб. 00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1 полугодие  2023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полугодие 2023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по источникам внутреннего финансирования дефицита муниципального бюджета за 1 полугодие 2023 года согласно приложению 3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Принять к сведению информацию о численности муниципальных служащих администрации МО СП село Шанский Завод и расходах на их денежное содержание за 1 полугодие 2023 года согласно приложению 4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Глава администрации муниципального </w:t>
      </w:r>
    </w:p>
    <w:p>
      <w:pPr>
        <w:pStyle w:val="Normal"/>
        <w:jc w:val="center"/>
        <w:rPr/>
      </w:pPr>
      <w:r>
        <w:rPr>
          <w:sz w:val="24"/>
        </w:rPr>
        <w:t>образования сельское поселение село Шанский Завод:                                          Губина О.В.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23:00Z</dcterms:created>
  <dc:creator>***</dc:creator>
  <dc:description/>
  <cp:keywords/>
  <dc:language>en-US</dc:language>
  <cp:lastModifiedBy>Шанский Завод</cp:lastModifiedBy>
  <cp:lastPrinted>2023-07-14T10:49:00Z</cp:lastPrinted>
  <dcterms:modified xsi:type="dcterms:W3CDTF">2023-07-14T07:50:00Z</dcterms:modified>
  <cp:revision>60</cp:revision>
  <dc:subject/>
  <dc:title>Модельный муниципальный правовой акт о бюджете муниципального образования на очередной финансовый год</dc:title>
</cp:coreProperties>
</file>