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СЕЛО ШАНСКИЙ ЗАВ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2.04.2021 г.                                   с. Шанский Завод                                           №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 поселение сел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Шанский Завод за 1 квартал  2021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 соответствии со статьей 264.2 пункт 5  Бюджетного Кодекса Российской Федер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квартал 2021 года  по доходам в сумме 986 800 руб. 11 коп, по расходам в сумме 618 567 руб. 22 коп., с превышением  доходов над расходами (профицитом муниципального бюджета) в сумме 368 232 руб. 89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квартал 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квартал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</w:rPr>
        <w:t xml:space="preserve">3) по источникам внутреннего финансирования дефицита муниципального бюджета за 1 квартал 2021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село Шанский Завод и расходах на их денежное содержание за 1 квартал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center"/>
        <w:rPr/>
      </w:pPr>
      <w:r>
        <w:rPr>
          <w:sz w:val="24"/>
        </w:rPr>
        <w:t>образования сельское поселение село Шанский Завод:                                          Губина О.В.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usersh</cp:lastModifiedBy>
  <cp:lastPrinted>2007-10-22T14:29:00Z</cp:lastPrinted>
  <dcterms:modified xsi:type="dcterms:W3CDTF">2021-04-12T07:54:00Z</dcterms:modified>
  <cp:revision>51</cp:revision>
  <dc:subject/>
  <dc:title>Модельный муниципальный правовой акт о бюджете муниципального образования на очередной финансовый год</dc:title>
</cp:coreProperties>
</file>