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сельской Думы  «О внесении изменений в Решение сельской Думы от 25.12.2017 г. № 73 «О бюджете муниципального образования сельское поселение село Шанский Завод на  2018 год и на плановый период 2019 и 2020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несение изменений в бюджет сельского поселения обусловлено увеличением объема налоговых доходов в сумме 105,0 тыс. рублей, сокращением объема безвозмездных поступлений в сумме 30,7 тыс. рублей и уточнением ранее утвержденных расходных обязательств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Дополнительное поступление налоговых доходов направлено на увеличение  бюджетных ассигнований по содержанию администрации сельского поселения в сумме 69,4 тыс. рублей и содержание уличного освещения в сумме 35,6 тыс. рублей.</w:t>
      </w:r>
    </w:p>
    <w:p>
      <w:pPr>
        <w:pStyle w:val="Normal"/>
        <w:jc w:val="both"/>
        <w:rPr>
          <w:bCs/>
          <w:color w:val="000000"/>
        </w:rPr>
      </w:pPr>
      <w:r>
        <w:rPr/>
        <w:t xml:space="preserve">         </w:t>
      </w:r>
      <w:r>
        <w:rPr>
          <w:bCs/>
          <w:color w:val="000000"/>
        </w:rPr>
        <w:t xml:space="preserve">    </w:t>
      </w:r>
      <w:r>
        <w:rPr>
          <w:bCs/>
          <w:color w:val="000000"/>
        </w:rPr>
        <w:t>Снижение объема безвозмездных поступлений связано с сокращением ранее предусмотренных межбюджетных трансфертов из бюджета МР «Износковский район» на исполнение переданных полномочий муниципального района по содержанию автомобильных дорог в сумме 26,7 тыс. рублей, а также прочих безвозмездных поступлений запланированных на софинансирование мероприятий в рамках поддержки программ основанных на местных инициативах граждан в сумме 4,0 тыс. рублей.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  </w:t>
      </w:r>
      <w:r>
        <w:rPr/>
        <w:t>Кроме того произведено перераспределение расходов бюджета поселения согласно бюджетной классификаци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Дефицит бюджета, предусмотренный настоящим решением, покрывается за счет остатков бюджетных средств на начало года и его размер соответствует нормативному пределу, установленному пунктом 3 статьи 92.1. Бюджетного кодекса РФ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0:39:00Z</dcterms:created>
  <dc:creator>User</dc:creator>
  <dc:description/>
  <cp:keywords/>
  <dc:language>en-US</dc:language>
  <cp:lastModifiedBy>User Windows</cp:lastModifiedBy>
  <cp:lastPrinted>2011-11-29T12:36:00Z</cp:lastPrinted>
  <dcterms:modified xsi:type="dcterms:W3CDTF">2018-12-20T07:08:00Z</dcterms:modified>
  <cp:revision>38</cp:revision>
  <dc:subject/>
  <dc:title>ПОЯСНИТЕЛЬНАЯ  ЗАПИСКА</dc:title>
</cp:coreProperties>
</file>