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ОГЛАШЕНИЕ № 02/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 ДОГОВОРА  АРЕНДЫ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нский Завод                                                             14 июня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рендодатель- Администрация муниципального образования сельского поселения село Шанский Завод,   в лице  Главы администрации Губиной Олеси Васильевны,  действующей на основании Положения, с одной стороны и  Арендатор – гражданка </w:t>
      </w:r>
      <w:r>
        <w:rPr/>
        <w:t>РФ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аканова Ольга Александровна</w:t>
      </w:r>
      <w:r>
        <w:rPr>
          <w:sz w:val="28"/>
          <w:szCs w:val="28"/>
        </w:rPr>
        <w:t>, 09.08.1988  года рождения, паспорт 29 08 267547, выдан 15.08.2008 ТП УФМС России по Калужской области в Износковском районе, код подразделения  400-012,  зарегистрированная  по адресу: Калужская область, Износковский район, с.Шанский Завод, ул.Мирная,д.4,кв.2,  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связи с выкупом земельного участка из земель населенных пунктов общей площадью 1500 кв.м   с кадастровым номером 40:08:051801:51, имеющего адресные ориентиры: Калужская область, Износковский район, д.Становое разрешенное использование – для индивидуального жилищного строительства, Стороны решили расторгнуть договор  аренды земельного участка </w:t>
      </w:r>
      <w:r>
        <w:rPr>
          <w:b/>
          <w:sz w:val="28"/>
          <w:szCs w:val="28"/>
        </w:rPr>
        <w:t xml:space="preserve">№ 26/13-А  от 26.11.2013 года.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соглашение составлено в трех экземплярах, имеющих равн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ендатор                                                       Арендо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Глава администрации М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П село Шанский За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  <w:r>
        <w:rPr>
          <w:b/>
          <w:sz w:val="28"/>
          <w:szCs w:val="28"/>
        </w:rPr>
        <w:t>О.А.Тараканова</w:t>
      </w:r>
      <w:r>
        <w:rPr>
          <w:sz w:val="28"/>
          <w:szCs w:val="28"/>
        </w:rPr>
        <w:t xml:space="preserve">                    ______________ </w:t>
      </w:r>
      <w:r>
        <w:rPr>
          <w:b/>
          <w:sz w:val="28"/>
          <w:szCs w:val="28"/>
        </w:rPr>
        <w:t xml:space="preserve"> О.В.Гу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даточный акт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spacing w:before="461" w:after="0"/>
        <w:ind w:left="29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.Шанский Завод                                                                          </w:t>
      </w:r>
      <w:r>
        <w:rPr>
          <w:sz w:val="28"/>
          <w:szCs w:val="28"/>
        </w:rPr>
        <w:t>14 июня</w:t>
      </w:r>
      <w:r>
        <w:rPr>
          <w:spacing w:val="-5"/>
          <w:sz w:val="28"/>
          <w:szCs w:val="28"/>
        </w:rPr>
        <w:t xml:space="preserve">  2016 г.</w:t>
      </w:r>
    </w:p>
    <w:p>
      <w:pPr>
        <w:pStyle w:val="Normal"/>
        <w:shd w:fill="FFFFFF" w:val="clear"/>
        <w:spacing w:lineRule="exact" w:line="274" w:before="552" w:after="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ендодатель- Администрация муниципального образования сельского поселения село Шанский Завод  в лице  Главы администрации Губиной Олеси Васильевны,  действующей  на основании Положения,  в дальнейшем именуемая «Сторона 1»,  с одной стороны,  и  Арендатор – гражданка  РФ</w:t>
      </w:r>
      <w:r>
        <w:rPr>
          <w:b/>
          <w:sz w:val="28"/>
          <w:szCs w:val="28"/>
        </w:rPr>
        <w:t xml:space="preserve"> Тараканова Ольга Александровна</w:t>
      </w:r>
      <w:r>
        <w:rPr>
          <w:sz w:val="28"/>
          <w:szCs w:val="28"/>
        </w:rPr>
        <w:t xml:space="preserve">, 09.08.1988  года рождения, паспорт 29 08 267547, выдан 15.08.2008 ТП УФМС России по Калужской области в Износковском районе, код подразделения  400-012,  зарегистрированная  по адресу: Калужская область, Износковский район, с.Шанский Завод, ул.Мирная,д.4,кв.2, </w:t>
      </w:r>
      <w:r>
        <w:rPr/>
        <w:t xml:space="preserve"> </w:t>
      </w:r>
      <w:r>
        <w:rPr>
          <w:sz w:val="28"/>
          <w:szCs w:val="28"/>
        </w:rPr>
        <w:t>в дальнейшем именуемый «Сторона 2»,   с другой стороны, в соответствии со ст. 556 ГК РФ составили настоящий акт о нижеследующем:</w:t>
      </w:r>
    </w:p>
    <w:p>
      <w:pPr>
        <w:pStyle w:val="Normal"/>
        <w:shd w:fill="FFFFFF" w:val="clear"/>
        <w:spacing w:lineRule="exact" w:line="274" w:before="55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5" w:right="5" w:firstLine="60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В соответствии с соглашением _№__02/16  о расторжении договора аренды земельного участка от 14.06.2016 года,  по настоящему акту Сторона 2 передала Стороне 1 земельный участок   с кадастровым номером 40:08:051801:51, имеющий адресные ориентиры:  Калужская область, Износковский район, д.Становое  (далее - Участок) общей площадью 1500 кв.м, разрешенное использование – для индивидуального жилищного строительства, а Сторона 1 приняла от Стороны 2 указанный земельный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5" w:right="19" w:firstLine="60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стоящим актом каждая из Сторон подтверждает, что обязательства Сторон выполнены, и у Сторон нет друг к другу претензий по существу договор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5" w:right="10" w:firstLine="60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Настоящий передаточный акт составлен в трех экземплярах, имеющих равн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Подписи сторон: 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ендатор                                                 Арендо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П село Шанский Зав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 О.А.Тараканова                        ______________  О.В.Губ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335915</wp:posOffset>
                </wp:positionV>
                <wp:extent cx="14605" cy="438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1.9pt;mso-wrap-distance-right:1.9pt;mso-wrap-distance-top:0pt;mso-wrap-distance-bottom:0pt;margin-top:26.45pt;mso-position-vertical-relative:text;margin-left:17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1:00Z</dcterms:created>
  <dc:creator>User</dc:creator>
  <dc:description/>
  <cp:keywords/>
  <dc:language>en-US</dc:language>
  <cp:lastModifiedBy>работа</cp:lastModifiedBy>
  <cp:lastPrinted>2016-06-15T15:53:00Z</cp:lastPrinted>
  <dcterms:modified xsi:type="dcterms:W3CDTF">2016-06-15T11:54:00Z</dcterms:modified>
  <cp:revision>27</cp:revision>
  <dc:subject/>
  <dc:title>                      СОГЛАШЕНИЕ  О  РАСТОРЖЕНИИ  ДОГОВОРА</dc:title>
</cp:coreProperties>
</file>