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РОССИЙСКАЯ  ФЕДЕРАЦИЯ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алужская  область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Админист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Муниципального образования сельское поселение село Шанский Зав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14.06.2016 г.</w:t>
      </w:r>
      <w:r>
        <w:rPr>
          <w:b/>
          <w:sz w:val="28"/>
          <w:szCs w:val="28"/>
        </w:rPr>
        <w:t xml:space="preserve">                     с.Шанский Завод                                   №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родаже земельного участка  </w:t>
      </w:r>
    </w:p>
    <w:p>
      <w:pPr>
        <w:pStyle w:val="Normal"/>
        <w:jc w:val="both"/>
        <w:rPr/>
      </w:pPr>
      <w:r>
        <w:rPr/>
        <w:t>с кадастровым номером 40:08:051801:51</w:t>
      </w:r>
    </w:p>
    <w:p>
      <w:pPr>
        <w:pStyle w:val="Normal"/>
        <w:jc w:val="both"/>
        <w:rPr/>
      </w:pPr>
      <w:r>
        <w:rPr/>
        <w:t>в д.Станов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заявления  Таракановой Ольги Александровны, о выкупе земельного участка из земель населенных пунктов, принадлежащего ей на праве аренды в соответствии с Договором аренды земельного участка от 26.11.2013 № 26/13-А, с кадастровым номером 40:08:051801:51 площадью 1500 кв. м, расположенного  по адресу: Калужская область, Износковский район, д.Становое, разрешенное использование: для индивидуального жилищного строительства , на котором расположен индивидуальный жилой дом ,  принадлежащий   ей на праве  собственности согласно регистрационной записи №40-40/024-40/024/004/2015-751/1 от 17.12.2015 года,  руководствуясь ст. 39.20 Земельного Кодекса  РФ, Постановлением Правительства Калужской области от 10.06.2015 года № 308 « О Порядке определения цены земельного участка при заключении договора купли-продажи земельного участка, находящегося в государственной собственности Калужской области, и земельных участков, государственная собственность на которые не разграничена, без проведения торгов», а также на основании представленной документаци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1. Прекратить право аренды земельного участка из земель населенных пунктов, с кадастровым номером 40:08:051801:51 общей площадью 1500 кв. м, расположенного  по адресу: Калужская область, Износковский район, д.Становое для индивидуального жилищ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Предоставить гражданке  РФ Таракановой Ольге Александровне в  собственность,   за плату в сумме 5 355 рублей 75 копеек  земельный участок из земель населенных пунктов, с кадастровым номером 40:08:051801:51 общей площадью 1500 кв. м, расположенный по адресу: Калужская область, Износковский район, д.Становое для индивидуального жилищного строительства, на котором расположен принадлежащий ей на праве  собственности  индивидуальный жилой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3. Отделу по управлению имуществом администрации МР «Износковский район»    в соответствии с Соглашением подготовить  договор купли-продажи вышеуказанного земельного участк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Довести до сведения Таракановой О.А. ,что в соответствии  с законодательством РФ, право собственности на земельный участок возникает после  регистрации  в Управлении Федеральной государственной службы регистрации, кадастра и картографии по Калу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е поселение село Шанский Завод                                                            О.В.Губ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 КУПЛИ-ПРОДАЖИ  № 02/16 – П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ого участка,  на котором расположены объекты недвижимого имущества,  приобретенные в собственность гражданин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Шанский Завод                                                                                       14 июня 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Администрация муниципального образования сельское поселение село Шанский Завод  </w:t>
      </w:r>
      <w:r>
        <w:rPr/>
        <w:t>в лице  Главы администрации Губиной Олеси Васильевны, действующей на основании Положения, именуемая в дальнейшем «Продавец»,  с одной стороны, и гражданка РФ</w:t>
      </w:r>
      <w:r>
        <w:rPr>
          <w:b/>
        </w:rPr>
        <w:t>, Тараканова Ольга Александровна</w:t>
      </w:r>
      <w:r>
        <w:rPr/>
        <w:t>, 09.08.1988  года рождения, паспорт 29 08 267547, выдан 15.08.2008 ТП УФМС России по Калужской области в Износковском районе, код подразделения  400-012,  зарегистрированная  по адресу: Калужская область, Износковский район, с.Шанский Завод, ул.Мирная,д.4,кв.2 именуемый в дальнейшем «Покупатель», с другой стороны, и именуемые в дальнейшем «Стороны»,   заключили настоящий договор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525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.  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1.1.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, с кадастровым номером 40:08:051801:51 местоположение установлено по  адресу: Калужская область, Износковский район, д.Становое (далее – участок) в границах, указанных в кадастровой карте (плане) Участка, прилагаемой к настоящему Договору и являющейся неотъемлемой его частью, площадью 1500 кв. м ,для индивидуального жилищного строительства, на котором расположен принадлежащий ей на праве  собственности индивидуальный жилой д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2. Плата по Договору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2.1. Цена Участка составляет  </w:t>
      </w:r>
      <w:r>
        <w:rPr>
          <w:b/>
        </w:rPr>
        <w:t>5 355 рублей 75  копеек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2. Покупатели уплачивают цену Участка (пункт 2.1 Договора) в течение 10 банковских </w:t>
      </w:r>
      <w:r>
        <w:rPr>
          <w:b/>
        </w:rPr>
        <w:t xml:space="preserve"> </w:t>
      </w:r>
      <w:r>
        <w:rPr/>
        <w:t>дней с момента заключения настояще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Полная оплата цены Участка должна быть произведена до регистрации прав собственника на Участок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2.4. Оплата производится в рублях по реквизитам: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УФК по Калужской области (отдел по управлению имуществом администрации МР «Износковский район»); </w:t>
      </w:r>
      <w:r>
        <w:rPr/>
        <w:t xml:space="preserve"> </w:t>
      </w:r>
      <w:r>
        <w:rPr>
          <w:b/>
        </w:rPr>
        <w:t>ИНН 4008001902 КПП 400801001 р/с 40101810500000010001; Отделение Калуга г. Калуга, БИК 042908001;   ОКТМО – 29615465 ; КБК - 183114060131000004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3.  Ограничения использования и обременения Участ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 Участок не имеет  обременений. 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/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0" w:leader="none"/>
        </w:tabs>
        <w:rPr>
          <w:b/>
          <w:b/>
        </w:rPr>
      </w:pPr>
      <w:r>
        <w:rPr>
          <w:b/>
        </w:rPr>
        <w:t>Права и  обязанности Сторон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 xml:space="preserve">             </w:t>
      </w:r>
      <w:r>
        <w:rPr/>
        <w:t>4.1.Продавец обязуется: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 xml:space="preserve">     </w:t>
      </w:r>
      <w:r>
        <w:rPr/>
        <w:t>4.1.1. Предоставить Покупателю сведения, необходимые для исполнения условий, установленных договором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 xml:space="preserve">            </w:t>
      </w:r>
      <w:r>
        <w:rPr/>
        <w:t>4.2. Покупатель обязуется: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 xml:space="preserve"> </w:t>
      </w:r>
      <w:r>
        <w:rPr/>
        <w:t>4.2.1. Уплатить цену Участка в сроки и в порядке, установленном разделом 2 Договора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</w:t>
      </w:r>
      <w:r>
        <w:rPr/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                   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Договора и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>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</w:t>
      </w:r>
      <w:r>
        <w:rPr/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</w:t>
      </w:r>
      <w:r>
        <w:rPr/>
        <w:t>4.2.5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</w:t>
      </w:r>
      <w:r>
        <w:rPr/>
        <w:t>4.2.6.  Содержать в порядке за свой счет земельный участок, прилегающий к жилому помещению, осуществлять его благоустройство, озеленение и уборку мусора и снега, участвовать в общих расходах по содержанию прилегающей к зданию территории согласно плану земельного участка. Осуществлять косметический ремонт и содержание фасадов, ограждений, малых архитектурных форм на закрепленном земельном участке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0" w:leader="none"/>
        </w:tabs>
        <w:ind w:left="1350" w:hanging="0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5.  Ответственность Сторон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 </w:t>
      </w:r>
      <w:r>
        <w:rPr/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6.</w:t>
      </w:r>
      <w:r>
        <w:rPr/>
        <w:t xml:space="preserve"> </w:t>
      </w: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6.1. Изменение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6.3. Договор составлен в трех экземплярах, имеющих одинаковую юридическую силу, по одному экземпляру выдаются Сторонам, один экземпляр хранится  в Управлении федеральной службы государственной регистрации, кадастра и картографии по Калужской области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</w:t>
      </w:r>
      <w:r>
        <w:rPr/>
        <w:t>Приложением к Договору является кадастровая карта (план) земельного участка, удостоверенная органом, осуществляющим деятельность по ведению государственного земельного кадастра.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                       </w:t>
      </w:r>
      <w:r>
        <w:rPr>
          <w:b/>
        </w:rPr>
        <w:t>7. ПОДПИСИ  СТОРОН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давец: </w:t>
      </w:r>
      <w:r>
        <w:rPr>
          <w:b/>
        </w:rPr>
        <w:t>администрация МО СП с.Шанский Зав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</w:t>
      </w:r>
      <w:r>
        <w:rPr>
          <w:b/>
        </w:rPr>
        <w:t xml:space="preserve"> О.В.Губин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окупатель:</w:t>
      </w:r>
      <w:r>
        <w:rPr>
          <w:b/>
        </w:rPr>
        <w:t xml:space="preserve">     </w: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>________________________________________ О.А.Тарак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А К Т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приема-передачи земельного участк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Шанский Завод                                                                                      14 июня  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  муниципального образования сельское поселение село Шанский Завод  в лице Главы администрации Губиной Олеси Васильевны, действующего на основании Положения, именуемая в дальнейшем «Продавец»,  с одной стороны, и гражданка РФ</w:t>
      </w:r>
      <w:r>
        <w:rPr>
          <w:b/>
        </w:rPr>
        <w:t xml:space="preserve"> Тараканова Ольга Александровна</w:t>
      </w:r>
      <w:r>
        <w:rPr/>
        <w:t>, 09.08.1988  года рождения, паспорт 29 08 267547, выдан 15.08.2008 ТП УФМС России по Калужской области в Износковском районе, код подразделения  400-012,  зарегистрированная  по адресу: Калужская область, Износковский район, с.Шанский Завод, ул.Мирная,д.4,кв.2, именуемый в дальнейшем «Покупатели»,  с другой стороны, и именуемые в  дальнейшем «Стороны»,  составили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В соответствии с договором № </w:t>
      </w:r>
      <w:r>
        <w:rPr>
          <w:color w:val="000000"/>
        </w:rPr>
        <w:t>02</w:t>
      </w:r>
      <w:r>
        <w:rPr/>
        <w:t>/16 - ПН от 14.06.2016 года  купли-продажи земельного участка Продавец передал, Покупатель принял земельный участок из земель населенных пунктов с кадастровым номером 40:08:051801:51 общей площадью 1500 кв. м, расположенный по адресу: Калужская область, Износковский район, д.Становое, для индивидуального жилищного строительства, на котором расположен принадлежащий ей  на праве  собственности  индивидуальный жилой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етензий по оплате Стороны не имеют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 xml:space="preserve">            </w:t>
      </w:r>
      <w:r>
        <w:rPr/>
        <w:t>3.Настоящий акт составлен в 3 экземплярах, имеющих одинаковую юридическую силу, по одному для каждой из сторон и один экземпляр для Управления федеральной службы государственной регистрации, кадастра и картографии по Калу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 Продавца:                                                                              От Покуп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_____________ </w:t>
      </w:r>
      <w:r>
        <w:rPr>
          <w:b/>
        </w:rPr>
        <w:t>О.В.Губина</w:t>
      </w:r>
      <w:r>
        <w:rPr/>
        <w:t xml:space="preserve">                                   </w:t>
      </w:r>
      <w:r>
        <w:rPr>
          <w:b/>
        </w:rPr>
        <w:t>____________________ О.А.Тараканова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 xml:space="preserve">                                 </w:t>
      </w:r>
      <w:r>
        <w:rPr/>
        <w:t xml:space="preserve">РАСЧЕТ  ЦЕНЫ ЗЕМЕЛЬНОГО УЧАСТКА  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адрес: Калужская область, Износковский район, д.Становое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Покупатель -  Тараканова Ольга Александровна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Площадь –  1500 кв.м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Кадастровый номер -  40:08:051801:51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Кадастровая стоимость земельного участка - 107 115  руб. 00 коп.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>Выкупная цена – 107115  х 5% = 5 355  руб.75 ко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00:00Z</dcterms:created>
  <dc:creator>User</dc:creator>
  <dc:description/>
  <cp:keywords/>
  <dc:language>en-US</dc:language>
  <cp:lastModifiedBy>user</cp:lastModifiedBy>
  <cp:lastPrinted>2016-06-15T15:49:00Z</cp:lastPrinted>
  <dcterms:modified xsi:type="dcterms:W3CDTF">2016-06-17T06:53:00Z</dcterms:modified>
  <cp:revision>72</cp:revision>
  <dc:subject/>
  <dc:title>Общество с ограниченной ответственностью</dc:title>
</cp:coreProperties>
</file>