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СЕЛЬСКОЕ ПОСЕЛЕНИЕ СЕЛО ШАНСКИЙ ЗАВОД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от __________2021 г.                                                                              №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__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образования сельское   поселение «Село </w:t>
      </w:r>
    </w:p>
    <w:p>
      <w:pPr>
        <w:pStyle w:val="Normal"/>
        <w:rPr/>
      </w:pPr>
      <w:r>
        <w:rPr>
          <w:b/>
          <w:sz w:val="24"/>
        </w:rPr>
        <w:t>Шанский Завод» за 2020 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 Р Е Ш И Л 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Утвердить отчет об исполнении муниципального  бюджета  за 2020 год по доходам в сумме 5 596 853 рубля 99 копеек, по расходам в сумме 6 023 011 рублей 13 копеек, с превышением  расходов над доходами (дефицитом муниципального бюджета) в сумме 426 157 рублей 14 копеек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 Утвердить исполнение доходов муниципального бюджета за 2020 год по кодам классификации доходов бюджетов согласно приложению 1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Утвердить исполнение расходов муниципального бюджета за 2020 год по ведомственной структуре расходов согласно приложению 2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4. Утвердить исполнение расходов муниципального бюджета за 2020 год по разделам и подразделам классификации расходов бюджетов согласно приложению 3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 Утвердить исполнение источников финансирования дефицита муниципального бюджета за 2020 год  по кодам классификации источников финансирования дефицитов бюджетов согласно приложению 4  к настоящему Реш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 Настоящее Решение  вступает в силу после его официального опубликования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</w:t>
      </w:r>
      <w:r>
        <w:rPr>
          <w:i/>
          <w:sz w:val="24"/>
        </w:rPr>
        <w:t>Глава  муниципального образования</w:t>
      </w:r>
    </w:p>
    <w:p>
      <w:pPr>
        <w:pStyle w:val="Normal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>сельское поселение село Шанский Завод:                                                    В.Г. Илюшин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6:27:00Z</dcterms:created>
  <dc:creator>***</dc:creator>
  <dc:description/>
  <cp:keywords/>
  <dc:language>en-US</dc:language>
  <cp:lastModifiedBy>User Windows</cp:lastModifiedBy>
  <cp:lastPrinted>2008-10-17T09:59:00Z</cp:lastPrinted>
  <dcterms:modified xsi:type="dcterms:W3CDTF">2021-03-09T11:54:00Z</dcterms:modified>
  <cp:revision>39</cp:revision>
  <dc:subject/>
  <dc:title>Модельный муниципальный правовой акт о бюджете муниципального образования на очередной финансовый год</dc:title>
</cp:coreProperties>
</file>