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ШАНСКИЙ 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2021 г.                              с. Шанский Завод                                           № 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анский Завод за 1 полугодие  2021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1 года  по доходам в сумме 1 534 282 руб. 44 коп, по расходам в сумме 1 544 781 руб. 78 коп., с превышением  расходов над доходами (дефицитом муниципального бюджета) в сумме 10 499 руб. 34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 2021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1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1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«Село Шанский Завод» и расходах на их денежное содержание за 1 полугодие 2021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Село Шанский Завод»                                          Губина О.В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 Windows</cp:lastModifiedBy>
  <cp:lastPrinted>2007-10-22T14:29:00Z</cp:lastPrinted>
  <dcterms:modified xsi:type="dcterms:W3CDTF">2021-07-05T06:19:00Z</dcterms:modified>
  <cp:revision>52</cp:revision>
  <dc:subject/>
  <dc:title>Модельный муниципальный правовой акт о бюджете муниципального образования на очередной финансовый год</dc:title>
</cp:coreProperties>
</file>