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ЕЛЬСКОЕ ПОСЕЛЕНИЕ «СЕЛО ШАНСКИЙ ЗАВОД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5 апреля 2024 года                                                                                             №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3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й Думы от 26.12.2023 г. № 1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е поселение «Село Шанский Завод» на</w:t>
      </w:r>
    </w:p>
    <w:p>
      <w:pPr>
        <w:pStyle w:val="Normal"/>
        <w:rPr/>
      </w:pPr>
      <w:r>
        <w:rPr>
          <w:sz w:val="24"/>
          <w:szCs w:val="24"/>
        </w:rPr>
        <w:t>2024 год и на плановый период 2025 и 2026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ельская Дума   Р Е Ш И Л 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ести изменения в Решение сельской Думы муниципального образования сельское поселение «Село Шанский Завод» от 26.12.2023 г. № 124 «О бюджете муниципального образования сельское поселение «Село Шанский Завод» на 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1. Пункт 1 статьи  1  изложить  в   следующей редакции: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 xml:space="preserve">«1. Утвердить основные характеристики  муниципального бюджета на 2024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доходов  муниципального бюджета в сумме 5 295 236 рублей 40 копеек, в том числе объем безвозмездных поступлений в сумме 4 047 793 рубля 4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щий объем расходов муниципального бюджета в сумме 6 010 916 рублей 2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объем бюджетных ассигнований Дорожного фонда муниципального бюджета в сумме 2 096 981 рубль 86 копеек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нормативная величина резервного фонда администрации муниципального образования сельское поселение село Шанский Завод в сумме 8 000 рублей 00 копеек;</w:t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верхний предел муниципального внутреннего долга на 1 января 2025 года в сумме 0 рублей 00 копеек, в том числе верхний предел долга по муниципальным гарантиям 0 рублей 00 копеек;</w:t>
      </w:r>
    </w:p>
    <w:p>
      <w:pPr>
        <w:pStyle w:val="Normal"/>
        <w:shd w:fill="FFFFFF" w:val="clear"/>
        <w:ind w:firstLine="696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715 679 рублей 80 копее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Дополнить текст решения статьей 8 в следующей редакц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«Статья 8. Источники финансирования дефицита бюджета сельского поселения на 2024 год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Утвердить источники финансирования дефицита бюджета сельского поселения на 2024 год согласно приложению № 6 к настоящему Решению»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Приложения №№ 1,3,5,7,8 изложить в редакции приложений №№ 1,2,3,4,5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TextBody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сельское поселение «Село Шанский Завод»:                                         В.Г. Илюшин </w:t>
      </w:r>
    </w:p>
    <w:sectPr>
      <w:type w:val="nextPage"/>
      <w:pgSz w:w="11906" w:h="16838"/>
      <w:pgMar w:left="851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9:43:00Z</dcterms:created>
  <dc:creator>***</dc:creator>
  <dc:description/>
  <cp:keywords/>
  <dc:language>en-US</dc:language>
  <cp:lastModifiedBy>Шанский Завод</cp:lastModifiedBy>
  <cp:lastPrinted>2013-03-27T11:43:00Z</cp:lastPrinted>
  <dcterms:modified xsi:type="dcterms:W3CDTF">2024-04-26T09:17:00Z</dcterms:modified>
  <cp:revision>81</cp:revision>
  <dc:subject/>
  <dc:title>Модельный муниципальный правовой акт о бюджете муниципального образования на очередной финансовый год</dc:title>
</cp:coreProperties>
</file>