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ельской Думы  «О внесении изменений в Решение сельской Думы от 26.12.2023 г. № 124 «О бюджете муниципального образования сельское поселение «Село Шанский Завод» на  2024 год и на плановый период 2025 и 202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Внесение изменений в бюджет сельского поселения обусловлено увеличением бюджетных ассигнований на сумму переходящих остатков бюджетных средств на 1 января 2024 года, изменением объема неналоговых доходов и безвозмездных поступ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татки средств бюджета по состоянию на 01.01.2024 года составили 715,7 тыс. рублей  и были направлены на увеличение бюджетных ассигнований по содержанию администрации сельского поселения в сумме 227,9 тыс. рублей, страхование и стимулирование членов добровольной народной дружины в сумме 1,2 тыс. рублей, страхование членов добровольной пожарной команды в сумме 1,2 тыс. рублей, софинансирование работ по ремонту автодороги по ул.Грачевка и ул.Буян в с.Шанский Завод в рамках поддержки проектов местных инициатив в сумме 170,3 тыс. рублей, ремонт уличного освещения вд.Бабино, д.Ростово, д.Бизяево, д.Гиреево, с.Шанский Завод в сумме 237,6 тыс. рублей, приобретение венков на братские захоронения в сумме 1,5 тыс. рублей, окашивание территории поселения в сумме 76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полнительное поступление неналоговых доходов ожидается в сумме 1,0 тыс. рублей за счет поступления инициативных платежей от граждан поселения для софинансирования расходов по ремонту автодороги по ул.Грачевка и ул.Буян в с.Шанский Завод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 xml:space="preserve">Безвозмездные поступления планируются с увеличением на 1 424,6 тыс. рублей, из них за счет субсидии из областного бюджета на </w:t>
      </w:r>
      <w:r>
        <w:rPr>
          <w:sz w:val="28"/>
          <w:szCs w:val="28"/>
        </w:rPr>
        <w:t xml:space="preserve">ремонт автодороги по ул.Грачевка и ул.Буян в с.Шанский Завод в рамках поддержки проектов местных инициатив </w:t>
      </w:r>
      <w:r>
        <w:rPr>
          <w:bCs/>
          <w:color w:val="000000"/>
          <w:sz w:val="28"/>
          <w:szCs w:val="28"/>
        </w:rPr>
        <w:t xml:space="preserve">в сумме 1 000,0 тыс. рублей, иных межбюджетных трансфертов из бюджета МР «Износковский район» в сумме 404,6 тыс. рублей, в том числе на стимулирующие выплаты главе администрации поселения 234,4 тыс. рублей, софинансирование </w:t>
      </w:r>
      <w:r>
        <w:rPr>
          <w:sz w:val="28"/>
          <w:szCs w:val="28"/>
        </w:rPr>
        <w:t xml:space="preserve">работ по ремонту автодороги по ул.Грачевка и ул.Буян в с.Шанский Завод в рамках поддержки проектов местных инициатив в сумме 170,2 тыс. рублей, </w:t>
      </w:r>
      <w:r>
        <w:rPr>
          <w:bCs/>
          <w:color w:val="000000"/>
          <w:sz w:val="28"/>
          <w:szCs w:val="28"/>
        </w:rPr>
        <w:t xml:space="preserve">спонсорской помощи от ИП Сошникова Н.М. для софинансирования работ по </w:t>
      </w:r>
      <w:r>
        <w:rPr>
          <w:sz w:val="28"/>
          <w:szCs w:val="28"/>
        </w:rPr>
        <w:t>работ по ремонту автодороги по ул.Грачевка и ул.Буян в с.Шанский Завод в рамках поддержки проектов местных инициатив в сумме 2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ефицит бюджета, предусмотренный настоящим решением, покрывается за счет остатков бюджетных средств на начало года и его размер соответствует нормативному пределу, установленному пунктом 3 статьи 92.1. Бюджетного кодекса РФ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39:00Z</dcterms:created>
  <dc:creator>User</dc:creator>
  <dc:description/>
  <cp:keywords/>
  <dc:language>en-US</dc:language>
  <cp:lastModifiedBy>User Windows</cp:lastModifiedBy>
  <cp:lastPrinted>2011-11-29T12:36:00Z</cp:lastPrinted>
  <dcterms:modified xsi:type="dcterms:W3CDTF">2024-04-24T05:55:00Z</dcterms:modified>
  <cp:revision>54</cp:revision>
  <dc:subject/>
  <dc:title>ПОЯСНИТЕЛЬНАЯ  ЗАПИСКА</dc:title>
</cp:coreProperties>
</file>