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8.10.2013 г.               с. Шанский Завод                         № 3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9 месяцев  2013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13 года  по доходам в сумме 1 391 411 руб. 68 коп., по расходам в сумме 1 635 365 руб. 81 коп., с превышением  расходов над доходами (дефицитом муниципального бюджета) в сумме 243 954 руб. 1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9 месяцев  201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) по расходам муниципального бюджета за 9 месяцев 201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>3) по источникам внутреннего финансирования дефицита муниципального бюджета за 9 месяцев 201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 Принять к сведению информацию о численности муниципальных служащих администрации МО СП село Шанский Завод и расходах на их денежное содержание за 9 месяцев 2013 года согласно приложению 4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Шанский Завод: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23:00Z</dcterms:created>
  <dc:creator>***</dc:creator>
  <dc:description/>
  <cp:keywords/>
  <dc:language>en-US</dc:language>
  <cp:lastModifiedBy>user</cp:lastModifiedBy>
  <cp:lastPrinted>2007-10-22T14:29:00Z</cp:lastPrinted>
  <dcterms:modified xsi:type="dcterms:W3CDTF">2013-10-22T12:11:00Z</dcterms:modified>
  <cp:revision>37</cp:revision>
  <dc:subject/>
  <dc:title>Модельный муниципальный правовой акт о бюджете муниципального образования на очередной финансовый год</dc:title>
</cp:coreProperties>
</file>