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е поселение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о Шанский Завод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hd w:fill="FFFFFF" w:val="clear"/>
        <w:spacing w:before="86" w:after="0"/>
        <w:ind w:right="1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---------.2024 г.                         с. Шанский Завод                                                      № _____</w:t>
      </w:r>
    </w:p>
    <w:p>
      <w:pPr>
        <w:pStyle w:val="Normal"/>
        <w:shd w:fill="FFFFFF" w:val="clear"/>
        <w:spacing w:before="86" w:after="0"/>
        <w:ind w:right="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сельское поселение «Село Шанский Завод»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Статья 1. Основные характеристики бюджета муниципального образования сельское поселение село Шанский Завод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твердить основные характеристики  муниципального бюджета 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доходов  муниципального бюджета в сумме 4 553 755 рублей 00 копеек, в том числе объем безвозмездных поступлений в сумме 3 179 003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расходов муниципального бюджета в сумме 4 553 75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ъем бюджетных ассигнований Дорожного фонда муниципального бюджета в сумме 333 621 рубль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в сумме 5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 Утвердить основные характеристики муниципального бюджета 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3 323 362 рубля 00 копеек, в том числе объем безвозмездных поступлений в сумме 2 122 735 рублей 00 копеек и на 2027 год в сумме 3 338 684 рубля 00 копеек, в том числе объем безвозмездных поступлений в сумме 2 124 839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расходов муниципального бюджета на 2026 год в сумме 3 323 362 рубля 00 копеек, в том числе условно утверждаемые расходы в сумме 82 500 рублей 00 копеек и на 2027 год в сумме 3 338 684 рубля 00 копеек, в том числе условно утверждаемые расходы в сумме 164 5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на 2026 год в сумме 0 рублей 00 копеек, на 2027 год в сумме 0 рублей 00 копеек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Статья 3. Бюджетные ассигнования бюджета сельского поселения село Шанский Завод на 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1. Утвердить в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2025 год -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3 и № 4 к настоящему Решению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2025 год – согласно приложению № 7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плановый период 2026 и 2027 годов –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9 к настоящему Решению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село Шанский Зав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село Шанский Завод, сложившихся на 01 января 2025 года, с учетом уровня индексации, в размере 4,5 процент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атья 5. Межбюджетные трансферты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 Учесть в доходах бюджета сельского поселения объемы межбюджетных трансфертов из  других бюджетов бюджетной системы 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Утвердить распределение межбюджетных трансфертов из бюджета сельского поселения село Шанский Завод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 2025 год и на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село Шанский Завод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тья 6. О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Село Шанский Завод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Село Шанский Завод»:                                            В.Г. Илюшин</w:t>
      </w:r>
    </w:p>
    <w:sectPr>
      <w:footerReference w:type="default" r:id="rId2"/>
      <w:type w:val="nextPage"/>
      <w:pgSz w:w="11906" w:h="16838"/>
      <w:pgMar w:left="851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58:00Z</dcterms:created>
  <dc:creator>Износки</dc:creator>
  <dc:description/>
  <cp:keywords/>
  <dc:language>en-US</dc:language>
  <cp:lastModifiedBy>Шанский Завод</cp:lastModifiedBy>
  <cp:lastPrinted>2021-02-19T15:09:00Z</cp:lastPrinted>
  <dcterms:modified xsi:type="dcterms:W3CDTF">2025-02-25T09:46:00Z</dcterms:modified>
  <cp:revision>134</cp:revision>
  <dc:subject/>
  <dc:title>Российская федерация</dc:title>
</cp:coreProperties>
</file>